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095699500"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904805318"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