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927057823"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469942798"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2010503958"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26241986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692628860"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25150722"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58044483"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373910936"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