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21041840"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144165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6122202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277703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74791376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25245112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