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2550353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2302865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0585279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