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2066888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9730270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0483606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9462864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0954909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