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94332110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2585809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9267254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8974155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9203744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6949058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