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91541726"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48194033"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33285446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5914753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0349408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88021935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34731437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56231823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