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129618905"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31616944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61548196"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127727720"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57059901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223694255"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8037483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675279156"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