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36871834"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2052251791"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956333122"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918621881"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084106500"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