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2387381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6747524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8852894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9562721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0036115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04067680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21083152"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1559616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936919699"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0588563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337830858"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78141139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9665364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