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779930590"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378851594"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12961526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75797171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584137237"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519117060"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060180324"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399242639"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27470508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127093602"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