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121420826"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73765425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333528017"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239339307"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49880530"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600758122"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112976924"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885856586"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988497810"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345024351"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44359776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745712649"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154775127"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452450927"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079951737"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391058712"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328535308"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