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705044293"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648583152"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6208173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35007744"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5261136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37029908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7035698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91980143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83619958"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71304156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71271598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3167830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363109834"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51378366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51872894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8814844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4109767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72316702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57755264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143547078"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57329224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54981081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25975115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11461255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36593933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1505484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902972167"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7923652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66652919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3726738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04244129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90639983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50408322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83198799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