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90102657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4510100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78607417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8978570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29000492"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247949847"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68084876"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