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272486293"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268388666"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084360286"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9872228"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521855007"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