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34028139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1859504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32660842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737203722"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5262357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652354292"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69811463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12833025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31267824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06111870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7761829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54846323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9670914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05154589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1258253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82582950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37864783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068003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122596214"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3720717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074426410"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44473155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035182581"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85004938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58498067"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13119701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4521907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45805413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93233276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34400134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53272664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7368663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25496043"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85374908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7599321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5332932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