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311753416"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50865918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96514904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