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9545565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7224250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9188840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11363719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94477592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