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2297151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10316652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6623161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8462637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4088818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