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08635870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90055440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838789348"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82240297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825397104"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292833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597977521"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3527729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