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503609231"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704654978"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489818806"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