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1861382511"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5379455"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1792107214"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1633006340"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453906264"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732194202"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1291928424"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