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995693716"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38208379"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493186163"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756161075"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769806687"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45629992"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033344336"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837488388"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