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4219485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30929350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6671143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74184892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9592014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709456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982271048"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924523581"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635719356"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316093948"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62572991"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11229075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565720189"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5001033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85328741"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7346846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430110455"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73622216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705719230"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48263502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05127709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431804714"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609640769"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64525451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50202179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979495296"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098046462"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04850060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808651033"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85415930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3605537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74005872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839964619"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24736491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80127301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82182482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