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3357712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46442624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18133219"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6914754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645928472"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987446512"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14382756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39216171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169932967"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669390162"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02100693"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90437210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856720717"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71158168"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981328655"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9740953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852510433"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523006411"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00703464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995383199"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92958753"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416149729"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97600780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5948968"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844403530"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34535071"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118779370"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66474403"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033058631"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9348532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9283107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84489159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59421768"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974502696"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73452096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5662013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