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CSL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PKT Ver 0.53    Copyright 1998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SLPKT [/? ][/d ]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:min..max]  (any order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aud rate divisor (dec) [-: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COM port (AT) [1;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rop DTR on termination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FIFO trigger level [4:1,4,8,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- Hardware handshaking (check CTS)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IP address for RARP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I/O Port base address (hex) [3F8:0..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IRQ [4:3..15(AT),2..7(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Speed in bps (dec) [-:2..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[60h:60h..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pecified as:  either  0xNN, NNh (hex)  or  NNN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ncorporates, by reference, the file 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consulted for a description of CSLPK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 present file will only discus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dditional features of CSLPKT not present in SLI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read SLIPKT.DOC first.  Almost every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CSLPKT too, with exceptions as no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CSLPK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IP Vs. SLIP.                 FAQ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SLIP Vs. PPP.                 FAQ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Servers.                   Togg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mmary.              Oh, is that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CSLPKT is *not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is a DOS TSR which drives a PC serial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 framing and Van Jacobson TCP/IP head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ides an ethernet packet driver interface (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Class 1).  This allows TCP/IP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ich was designed to be used on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to be used with a Compressed SLIP (C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(as described in Appendix B of RFC 11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was written from scratch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forms VJ TCP/IP header compression to improv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and throughput on low-speed seri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w memory overhead, under 8.3K.  This le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 for application programs, espec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PP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RP emulation to simplify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s and uses FIFO buffers on 16550A or equivalent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packet multiplexer PKTMUX'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IP Vs. S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section, and the next, I discuss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The intent is to give a relatively simpl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main issues (as I see them),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orough.  I know much is being omitted, but hop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is wrong, and that this will be useful to newcomer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e at some time).  Comments are welcome, but no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hat is CSLIP, what is it good for, and how do I best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let's review ordinary SLIP (Serial Li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).  This is a way of "framing" datagram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on a serial line.  Basically, a special byt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0 and 255) is chosen to signify the (star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datagram.  This byte is called SLIP_END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transmit SLIP_END, then all the byte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SLIP_END again.  But SLIP_END itself can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, and if so it must be "escaped"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n "escape byte" called SLIP_ESC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ESC_END, in place of SLIP_END in the data.  SLIP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similarly be escaped when it occurs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r of such a "SLIP frame" undoes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ing, and knows a datagram is complete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_END.  That's about all there is to it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see the easily readable RFC 1055.  (RFC's a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Comment documents.  They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ds.internic.net/rfc/rfc####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#### is the document number, such as 10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stand CSLIP (Compressed SLIP), one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 datagram itself.  It can be viewed 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parts, a TCP/IP header, and then a segment of user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CP/IP header | data segment (if any) 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occupies at least 40 bytes, and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.  The 40-byte minimum size is actually very comm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e.g., in ftp sessions ("unidirectional bu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") and while typing in a telnet session ("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f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utility of compression, it's help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examples more closely.  Consider first ft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arge file.  If the hardware driver has an MTU o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 bytes, this represents the largest data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  40 bytes are taken up by the header, leaving 9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 of the file being transferred.  To maximiz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line, you would send 966 data by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But, note that such large packets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than shorter, less efficient, ones.  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, each keystroke you type may well be sen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 -- 40 bytes of header carrying a single data 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compression, in the form of Van Jacobso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mpression (VJ TCP/IP Comp., the C in CSLIP)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kind of compression shouldn't be confused with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olesale compression performed by modern modems (V42.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P 5).)  VJ Comp. is a way of preparing dat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y reducing the TCP/IP header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40-byte headers, as above, are reduced to 3 bytes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fferential coding" technique described in RFC 1144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ressed datagram is received,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ed by decompressing the received header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learly, line efficiency is increased, relatively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tagrams with smaller amounts of data.  But in itsel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ually of lesser importance, as compared to its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bulk data transfer, one can amortize the 3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a much smaller user data segment and st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E.g., 256 or even 128 data bytes instead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.  Now, these small datagrams are transmit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of the time (e.g., 1/4 or 1/8) needed fo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ones.  The main point is now that any (tiny 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datagrams, that may be being generat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wait as long for their turn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echoed back), resulting in good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with VJ compression you can see you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echo quickly during background data transfer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speed serial line.  You achieve this by choo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 in the application programs (to keep the ft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), and this doesn't sacrifice very much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  Clearly there is a parameter trade-off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, line-speed, efficiency and response time. 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described in Sec. 2 of RFC 1144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[ MTU/2 + 2(h+1) ] 1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1 - h/M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 average delay time for key echo (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 header size (bytes) [40 for SLIP, 3 for CSLI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... line speed (bits/seco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.. lin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ormulae can be used to select an MTU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reasonable efficiency ( say, e &gt; 0.9 ) yet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good interactive response (say, t &lt; 0.2 s = 200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using CSLIP at 14,400 bps (assuming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 with an MTU of 256 byte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 94 ms,     e = 0.988 = 98.8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LIP is used inst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146 ms, e = 0.8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recommend reading portions of RFC 1144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(get the PostScript version if you can pri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mmary, VJ compression is useful when perfor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nd interactive TCP/IP task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Multiplexing" TCP/IP sessions, as can be done in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ike KA9Q, or PKTMUX and DESQview.) 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relatively small MTU's should be used.  It doe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low serial line (e.g., over a modem), b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seful with very fast hardware like etherne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PU time needed to compress or decompress the hea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pent compared to the time taken to transmit 37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n a sl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SLIP Vs. P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hat is PPP, how does it differ from C/SLIP, and which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text of the previous section, a first r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PP (Point-to-Point Protocol) provides an alternat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atagrams for transmission over a serial line.  Th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ionally use VJ TCP/IP header compression with PP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SLIP (although one never speaks of CPPP)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benefits.  But PPP does much more than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is a modern, robust, flexible standards-based li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which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IP, can carry Novell IPX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gotiation of 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like frame size and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 escaping ar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-level error detection and link qual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egotiate IP addresses and use of VJ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ntrast, SLIP provides none of these featur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of a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use SLIP or PPP ultimately depends on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ircumstances, but the case in favour of PPP is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.  (Some unlovely discussions over which is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tightly around the idea that SLIP is fast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ewer framing bytes and less processing, det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other relevant issues, and impute it with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.  While based on grains of technical tru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likely unnoticeable in practice and can b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implementation factors, making it far fro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all this, I believe that in the DOS world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still be made for preferring SLIP.  This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implicity of implementation, which makes SLIP driv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PPP drivers.  It also means that SLIP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won't incompletely implemen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size can be important in DOS, whe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may be a problem.  Current free- and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drivers range in size from about 43 to 128 Kb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larger than SLIPKT and CSLPKT.  Smaller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could bene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users of 386+ PC's who load enough TSRs to f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of DESQview, which typically takes all upper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nd additionally a part of conventional memor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, if some other TSRs are in us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 community, which has no high memory.  Especial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ust use DOS rather than Windows for Internet ac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pplies to 286's to a fair degre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ho just like small programs, who have no PPP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until recently the free DOS PPP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gued by problems like poor performance and instabilit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e exception, KA9Q, is an integrated pack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provide a packet driver interfac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o use.)  Recently, however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news in this area.  The Linux PPP daem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DOS by Antonio Molero.  His work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ersonal.redestb.es/tonil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agate.net/users/01935/internet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acket drivers appear to work very well an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go further development to suppor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chnical information on PPP see RFC's 1332, 1661,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tart with).  A more friendly introduction is Bob Sutter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PP White 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Progressive-Systems.com/pub/papers/ppp-white-pap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 servers come with a variety of capab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 in mind when connecting to one (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.  All of the following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er does SL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won't work -- it sends (VJ header-)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hich the server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er does CSL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won't work -- server sends 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er does "adaptive S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LIPKT and CSLPKT will work. 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IP is used, if the server keeps sen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you can't revert to SLIP 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servers may cope better with such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allocates 16 connection state slots for VJ Co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connection state I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LPKT supports the /b option of PKTMUX ver 1.2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 to increase efficiency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cket copying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 framing provides no link-level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when it is used in combination with VJ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mpression (as it is in any CSLIP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) there is a small (but non-zero) probabil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due to per-conversation loss-of-sync (RFC 1144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).  This may be unacceptable for certain u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, scientific, commercial), while tolerable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recre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J compression routines used by CSLPKT were hand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8086 assembly, but are patterned after the sampl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found in Van Jacobson's RFC 1144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ip-2.7.tar.Z on ftp.ee.lbl.gov.  In case it matters, th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ar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(c) 1989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istribution and use in source and binary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mitted provided that the abov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agraph are duplicated in all such forms an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cumentation, advertising materials, and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lated to such distribution and use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ftware was developed by the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rkeley.  The name of the University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SOFTWARE IS PROVIDED ``AS IS'' AN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 IMPLIED WARRANTIES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IED WARRANTIES OF MERCHANTI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Copyright 1998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licabl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part of the CSL_B04 beta te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_AP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CSL_B0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CSL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PK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CSL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CSLPKT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MB                   molzahn@umphys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                       krq118@free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 http://home.cc.umanitoba.ca/~molzah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