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 Driving Game by Jeffrey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drive a car that is on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s that appear at the top of the screen are driven by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who can't drive straight down the road.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steer your car around the other cars and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one of the cars. The insurance company is watch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ass 100 cars without crashing, the insur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ive you a 25% discount on your insurance cover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rash into a car, the insurance company wi11 canc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ance coverage. When you run the progra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for the difficulty level. 2 is easiest and 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est. I hope you will enjo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