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From the DOS Prompt (eg. C:\&gt;) change the directory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eg. CD \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"setup"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After setup has executed you will be presented with a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current Windows configuration.  Mov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bar to the Display entry. 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A screen which lists the available display adapters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for use with Windows will be presented.  Move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o the entry marked   "Other (Requires disk provi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manufacturer)".  Insert the diskette in drive A or B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 drive of the Windows 3.1 Driver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Select the desired screen resolution and press Enter.  Setup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the diskette into your Windows directories. 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the "S3 Driver Disk (\files subdirectory)."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s, enter "A:\" if this diskette is in the A: drive.  If "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disk drive A:" message is displayed, and the installation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B, press ESC twice,  and re-enter "B:"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When Setup is complete, you are returned to the MS-DOS prompt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" to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