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17777999"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369467049"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