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361862638"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579795683"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335929378"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695474577"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262710843"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