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014819286"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654280246"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669400573"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572082298"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