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Flash version 1.2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2001 Rainbow Software (Ondrej Z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version by Pascal Van Leeuwen and Galkowski 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program just saved the day for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ried to use AWDFLASH.exe to flash my new Shuttle HOT-603 v2.0(AMD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ew 603WWQ07.bin BIOS and it did! The only problem w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 file wasn'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dently this destroyed the boot block too. I tried to restor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 to that EEPROM on a HOT-565(430TX) with all the other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I could get my hands on to no avail. I was able to fl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-603's EEPROM to 565WIQ0E.bin and it worked just fine on the HOT-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knew the chip it's self was still good. I finally ga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ed a replacement chip this morning. This evening while surf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w a  reference to you'r program on http://ping.be and down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'Expert' mode I was able to properly flash the Wi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29EE011-15 chip on the HOT-565 for the HOT-6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MUNICATES WITH THE CHIPSET AND FLASH ROM CHIP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LEVEL. USING THIS PROGRAM MAY BE DANGEROUS TO YOUR COMPUTER'S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CONTAIN BUGS AND MOST OF THE SUPPORTED HARDWARE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IT AT YOUR OWN R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EXCEPT YOU IS RESPONSIBLE FOR ANY DAMAGE THIS PROGRAM MAY CAUS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         COPYRIGHT an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You may do whatever you want with it: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, rip it, modify i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omething with it, it would be great if you credite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UniFlash? UNIFLASH??? What the HELL is it ??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lash is a flash program, used to write a new BIOS on your FLASH ROM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there? , you may ask, there are already programs like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de by BIG BRANDS like AMI, AWARD or MR. Well... there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fference: COMPLETE, WORKING SOURCE CODE IN PASCAL IS GIVEN FOR FR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lash is made to be universal - this can be useful when you're hot-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os in another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: this flasher is mainly destinated for fearless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. If it's your first adventure with flashing your BIO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strongly using these brand flashers. You'll have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just experienced computer users/programmers and we haven't mater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to test every routine and chips we haven't. That'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 release it. We hope people may help us in debugg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by PvL: Brand name flashers have a tendency to be unstab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ly true for AWDFLASH, which f*cked up my BIO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far, leaving me no other choice than to hot-flash)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ppen to be the lucky owner of one of the TESTED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ps I can really recommend using UNIFLASH instea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 What hardware do I need for UniFlas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minimum configuration you need to run UniF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t least a 386 (The whole thing works in flat 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AM at least 2 times bigger than Flash ROM size, but less than 2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S DOS 4.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nown Flash ROM chip (see sectio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upported chipset (see below) - note that all of them are PCI 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chipsets suported by Unif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ans tested and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eans tested, but doesn't work the way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arked chips ar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fg       | Chipset(s)           | Comment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|----------------------|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    |*430FX                | No comments It works in 99% of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*430HX                | 450 &amp; 434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*430VX                | 440GX and 440FX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*430T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*430M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440F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*440LX/E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450KX/G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434LX/N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*440BX/Z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440G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i810                 | Hub architecture chipsets (i8xx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i810E                |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i810E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i815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i815E(P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i815EM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i82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i820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i84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i85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i86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-----------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      | Appollo Master       | Only VP2 has been test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pollo V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pollo VP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*Apollo VP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pollo VP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pollo MVP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pollo P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pollo MVP4          | &lt;- Support for newer VIA chip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pollo Pro           |    version 1.20 (they're all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pollo Pro Plus/13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pollo Pro 133A      | There may be problems with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pollo ProMedia      | using VT8233 south bridge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pollo Pro 133Z/PM133| don't have full data sheet for this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pollo KX133         | (KT266 and Pro 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pollo KT133(A)      | These North Bridges are det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pollo KT266         | aren't used in any VIA's chipset (??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pollo Pro 266       | VT8653, VT8662, VT8615, VT8361, VT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-----------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       |*AMD 640 (same as VIA | Works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pollo VP2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MD 750              | UniFlash supports true AMD chipset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MD 760              | version 1.20. Their register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MD 760MP            | similar to VIA. All are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| AMD 760 should work with both V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| AMD south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-----------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      | Vendetta             | Not tested (current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-----------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      | 85C496+497           | I got the datasheets, but not from 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501/5101/550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5511                 | These chipsets are really crappy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5571                 | support 12 chipsets, I nee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5591/5592            | 5 different methods of enabling Flas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5596                 | write access. (The more cod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5597/5598/5581/5120  | bug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530                  | All SiS South Bridg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540                  | device ID $0008 (SiS 540 and 630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600                  | either $0008 or $0018 -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620                  | configured(!!!) through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630                  | Everything untes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-----------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       |*Aladdin Pro II       | I got M1543 datasheets from ALi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(M1621+M1543)        | this one is supported now. Al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laddin V            | with M1543 south bridge shoul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(M1541+M1543)        | but they aren't identified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| Alladin Pro II was tested and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-----------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SC      | VictoryBX-66         | i82443BX North Bridge with SMSC SLC90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| South Bridge (UDMA-66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|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-----------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bond/  | W83C553F South Bridge| I don't know if this one was 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phony  |                      | (No known chipset with this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s      |                      | Untes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-----------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       | IT8871F/2F and       | Don't know where used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IT8888F South Bridges| (No known chipset with these S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100 BXCel is relabelled ALi Alladin Pro II on PC Chips M726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1.16d+ includes support for AMI's Flash Interface.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ash even if you have an unknown chipset (new AMI WinBIOS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). Uniflash will automatically try to use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chipset detected. You can force using this mode, ev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is recognised by giving the -AMI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MI Flash interface doesn't work on some PC Chips board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niFlash to hang at startup, when no known chipset is found (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AMI parameter on PC Chips M726). No data will be corrupted, you ju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    What flash chips are supported by UniFlas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lash supports the following flash c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ans tested and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eans tested, but doesn't work the way it should, DON'T US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arked chips are not tested (note that a lot of chips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nother though, so if one of them works then the rest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ash ROM                       | Siz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|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Semiconducto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F040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F002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F002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F200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F200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LV400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LV400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LV800T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LV800B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256                        |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256A                       |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512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512A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010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010A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020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020A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m29F010(A/B)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40(B)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80(B)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16(B)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17B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32B  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100T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100B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200AT/BT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200AB/BB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400AT/BT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400AB/BB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800(B)T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800(B)B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160DT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160DB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02(N)(B)T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02(N)(B)B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04B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04B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10B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40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17B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33C 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65D                      | 8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81B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1BT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1BB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2(B)T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2(B)B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4(B)T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4(B)B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8(B)T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8(B)B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200(B)T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200(B)B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400(B)T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400(B)B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800BT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800BB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160BT/DT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160BB/DB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116BT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116BB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320DT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320DB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SL800CT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SL800CB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SL160CT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SL160CB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PL160CB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C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010  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040 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001(1)T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001(1)B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29002(1)T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002(1)B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400T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400B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E29F1008 = Winbond W29EE011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el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C256 or AT29C257            |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C512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C1024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T29C010(A)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C020(A)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C040A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LV256                       |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LV512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LV1024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xV010(A) series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xV020 series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xV040A series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512 series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01(N)T series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01(N) series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02(N)T series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02(N) series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08AT series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08(A) series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10 series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20 series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40 series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80 series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80T series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1024/1025 series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2048(A) series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4096(A) series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8192(A)T series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8192(A) series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8011T series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8011 series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160/161(4)T series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160/161(4) series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BV320T/321T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BV320/321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 Microelectronic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29F040  = Hyundai HY29F040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29F400T = Hyundai HY29F400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29F400B = Hyundai HY29F400B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ys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8F512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AT28F010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8F020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AT28F001T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AT28F001B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8F002T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8F002B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8F102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8F150T                      | 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8F150B                      | 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9F002T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9F002B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N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F040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F080 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F002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F002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F800T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F800B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jitsu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002TC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002BC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200TC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200BC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400TC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400BC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040C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033C 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LV160TE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LV160BE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PL160TD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PL160BD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T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21561 = Macronix MX28F1000P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unda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040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040A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080 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002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002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400T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400B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800T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800B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LV160T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LV160B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F001T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F001B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F002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F002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F004T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F004B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LV004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LV004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256(A)                       |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512  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F010  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20 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F001BX/BN-T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1BX/BN-B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200-T series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200-B series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400-T series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400-B series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2-T series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2-B series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8F004-T series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4-B series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8-T series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8-B series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800-T 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800-B 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8SA 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4Sx series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8Sx series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16Sx series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16S5 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4B3-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4B3-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8B3-T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8B3-B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16B3-T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16B3-B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800F3-T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800F3-B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320J5   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320J3A  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640J5                        | 8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640J3A                       | 8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128J3A                       | 1638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802AB (Firmware Hub)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802AC (Firmware Hub)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I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28F010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28F020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nix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8F1000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X28F1000P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8F2000P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8F2000T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8F002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8F002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40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80 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16 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01T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01B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02(N)T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02(N)B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22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22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04T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04B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100T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100B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200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200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400T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400B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800T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800B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1610A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1615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040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081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004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004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008T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400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400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800T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800B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160T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160B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1611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1611G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3211  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004-T = Intel 28F004-T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004-B = Intel 28F004-B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400-T = Intel 28F400-T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400-B = Intel 28F400-B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008-T = Intel 28F008-T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008-B = Intel 28F008-B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800-T = Intel 28F800-T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800-B = Intel 28F800-B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el Vitelic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0T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0B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1T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1B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2T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2B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4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4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400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400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LC51000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LC51001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LC51002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31004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31004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Flash Technologi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X29F010  = AMD Am29F010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X29F400B = AMD Am29F400B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C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39LV512R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39LV010R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29F002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29F002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29F004T or Pm29LV104T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29F004B or Pm29LV104B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EE010/011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EE512 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9EE010 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9EE020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x040(A) series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x512 series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x010 series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x020 series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SF512 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SF010 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SF020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SF040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VF512 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VF010 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VF020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VF040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20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30                         | 38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40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80  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02(A) (Firmware Hub)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03A (Firmware Hub)         | 38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04 (Firmware Hub)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04A (Firmware Hub)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08 (Firmware Hub)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08A (Firmware Hub)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xF400A series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xF800A series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xF160 series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xF200A series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SF512 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SF010(A)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9SF020(A)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SF040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xF512 series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xF010 series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xF020 series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xF040 series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xF080 series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xF016 series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Microelectronic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8F256                         |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8F512 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8F101 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8F102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8F201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512B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010B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040(B)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080A 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016B 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002(B)(N)T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002(B)B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100(B)T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100(B)B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200(B)T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200(B)B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400(B)T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400(B)B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800AT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800AB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160BT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160BB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512B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10B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22B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22B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40(B)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200B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200B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400(B)T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400(B)B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800(A)T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800(A)B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160BB/DB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04(B)T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04(B)B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08(A)T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08(A)B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0FW040 (FWH)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0FW080 (FWH)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0LPW080 (LPC)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MO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51001T = Mosel V29C51001T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51001B = Mosel V29C51001B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51002T = Mosel V29C51002T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51002B = Mosel V29C51002B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51004T = Mosel V29C51004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51004B = Mosel V29C51004B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31004T = Mosel V29C31004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31004B = Mosel V29C31004B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31400T = Mosel V29C31400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 Instrument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210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xF040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02A-T = Intel 28F002-T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02A-B = Intel 28F002-B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200A-T = Intel 28F200-T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200A-B = Intel 28F200-B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200BZT = Intel 28F200-T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200BZB = Intel 28F200-B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400A-T = Intel 28F400-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400A-B = Intel 28F400-B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400BZT = Intel 28F400-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400BZB = Intel 28F400-B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04A-T = Intel 28F004-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04A-B = Intel 28F004-B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08A-T = Intel 28F008-T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08A-B = Intel 28F008-B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800A-T = Intel 28F800-T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800A-B = Intel 28F800-B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10A/B = Intel 28F010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20    = Intel 28F020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512A   = Intel 28F512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002RT  = AMD Am29F002T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002RB  = AMD Am29F002B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008T   = AMD Am29F800T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008B   = AMD Am29F800B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010    = AMD Am29F010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040    = AMD Am29F040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400T   = AMD Am29F400A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400B   = AMD Am29F400AB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800T   = AMD Am29F800T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800B   = AMD Am29F800B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LF008T  = AMD Am29LV008T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LF008B  = AMD Am29LV008B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LF800T  = AMD Am29LV800BT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LF800B  = AMD Am29LV800BB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bond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W29x010/011 series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W29C020(C)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9C040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9EE512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9C101/102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9F002U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9V002(A)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9V002F(A) (Firmware Hub)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9F102 or W49F102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9L102 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9F201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9L201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    Help! I don't understand the sourc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understanding something mail me (address at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lso on the ADDCHIP.FAQ file. It explains how to add new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om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       ADVANCED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DVANCED submenu in UniFlash, which contains possib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're just a user don't enter it (unless you have to 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ntains functions that allow you to overwrite the bootblock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EVER overwrite the bootblock if you're not sure if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ROM in UniFlash is working! If you're trying to fix a bad-flashed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y first to FLASH WITHOUT OVERWRITING THE BOOTBLOCK! If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successfully (no verify errors) but BIOS doesn't work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block incompatibility with the BIOS, THEN overwrite the boot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     Making an emergenc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nice to have an emergency disk handy in case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You see, most flash BIOS's incorporate something called a 'boot 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FLASH will not normally overwrite it so it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block contains just enough code to boot up your computer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support to enable you to flash in a working BIOS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emergency disk one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ke a *DOS* system disk (NOT Win'95) using "format a: /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py uniflash to th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py a working bios image (preferably a backup that was made whi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till a-ok)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ke an AUTOEXEC.BA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UNIFLASH -E &lt;name of BIOS imag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atever you do, do *NOT* load HIMEM.SYS. The boot block lack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hat HIMEM.SYS requires, resulting in very nic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 know from experience ... !! In general, keep the boot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 as possible (just the way it is after "format a: /S")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UNIFLASH and the BIOS image are on the disk as the boot blo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loppy drive, you won't be able to access any harddriv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from this emergency disk the working BIOS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without any intervention by you) be flashed into the flas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IFLASH. This is very convenient as the boot block has no support for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GP video cards, so you won't be able to SEE anything in the proces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lace your PCI videocard with an old ISA one (hint!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with i815(E) chipset and you're using onboard vide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work in boot block mode (because graphics BIOS is stored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ROM chip) - try to put an AGP card in (there are no ISA sl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LASH will give you some audible feedback,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hort beep: UNIFLASH invoked, reading BIO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hort beep: done reading BIOS image, starting to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hort beep: done flashing, rese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ontinuous beep: some error occured, press any key to ret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       How to support UniFla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elp us in adding support for new chips, in test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r bugfixing, mail me, I'll put your name in credit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r opinions &amp; experiences to make flashing BIOS an easy 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where you doesn't need tons of flashers (if you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ipsets by the number of Flash ROM memories availabl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better what we're talking ab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rej Zary (Rainbow Software) - Continues to develop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(below) stopped the development. Done all that is new after v1.1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an Leeuwen - Made first design, chipset handling routines,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for SST, WINBOND and INTEL, added flat real mod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ST &amp; Winbond routines, made AMD routines work, added Atme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ts &amp; lots of flash chips (of which most are currently unteste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liability improvements (backup of old BIOS, verify after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oth Winbond &amp; SST chips, became an expert at hot-flashi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kowski Adam - Initiated the UniFlash project, made modular structure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sign, added functions handling DMI, PnP and bootblock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, made the previous crappy AMD support, wrote this doc, tested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had multiple rendez-vous with "Award BootBlock BI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         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(Rainbow Software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: http://rainbow.ht.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: http://rainbow.host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: http://www.geocities.com/rnbw1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versions should be on all the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rnbw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2       -added error messages: running under Windows, PCI bu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Flash ROM write protect enable/disable - fixe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set register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new delay routine based on Time Stamp Counter (TSC)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on all CPUs that supports TSC (Pentium+), old CPU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routine. This fixed all problems with slow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odified waiting times for Page Write Flash ROMs (most of At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T and Winbond Flash ROMs) to prevent lock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i430MX South Bridge detection (thanks to Josh Little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d hard for that - his notebook doesn't work anymo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28F004-T support doesn'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a _VERY_ NASTY BUG in Bulk Erase/Need Blanking ch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was there probably from the beginning of UniFl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 caused the same byte to be flashed to entire ch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xed almost all Bulk Erase/Need Blanking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ils Emil P. Larsen tested these Bulk Erase/Need Blanking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're working CAT28F010, MX28F1000P, Intel 28F010 and also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1561 (which is actually MX28F1000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Intel 860 chipset (Xeon) and ALi Alladd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1MB Flash ROMs with VIA VT82C596(A|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82C686(A) South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oesn't exit when no Flash ROM detected in PCI Option R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hiplist now pauses after each screen (no need for extern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) but not when stdout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memory corruption when using -chiplist (thanks to Marusce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udiu Flo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eep after successful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eavy menu modifications, removed expert and debug modes -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needed anymore, add Home,PgUp/End,Pg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emoved BIOS info (I haven't seen it working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Intel chips: 28F008-T series and 28F008-B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TMicroelectronics Flash ROMs: M28F256, M28F512, M28F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8F102, M28F201, M29F512B, M29F010B, M29F040(B), M29F080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9F016B, M29F002(B)(N)T, M29F002(B)B, M29F100(B)T, M29F100(B)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9F200(B)T, M29F200(B)B, M29F400(B)T, M29F400(B)B, M29F800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9F800AB, M29F160BT, M29F160BB, M29W512B, M29W010B, M29W022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9W022BB, M29W040(B), M29W200BT, M29W200BB, M29W400(B)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9W400(B)B, M29W800(A)T, M29W800(A)B, M29W160BB/DB, M29W004(B)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9W004(B)B, M29W008(A)T, M29W008(A)B, M50FW040 (FW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50FW080 (FWH) and M50LPW080 (L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Texas Instruments Flash ROMs: TMS28F210, TMS29xF0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about the others into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Fujitsu Flash ROMs: MBM29F002TC, MBM29F002BC, MBM29F200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M29F200BC, MBM29F400TC, MBM29F400BC, MBM29F040C, MBM29F033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M29LV160TE, MBM29LV160BE, MBM29PL160TD and MBM29PL160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odified Mosel support for SyncMOS chips F29C31004B and F29C3140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a bit PCI Option ROM enabling (for AGP cards), but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does not work (looks like writes to ROM are ignored -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protection, the Flash ROM is not responding to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implified the detection routine (note: new one is still not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   -added support for SiS chipsets: 85C496+497, 85C501/5101/5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11, 5571,5591/5592, 5596, 5597/5598/5581/5120, 530, 540,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0 and 630 (all untested). It's unbelievable, but the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(!) different methods to enable Flash ROM write and what's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ir south bridges have the same device ID - $0008 (SiS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630 can have either $0008 or $00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SMSC VictoryBX-66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Winbond/Symphony Labs W83C553F South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ITE South Bridges IT8871F/2F and IT888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Flash ROM detection - Device IDs can have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hanged sector structure array - can now hold more sectors (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*65535), 128b to 8MB each (see addchip.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Alliance Semiconductor Flash ROMs: AS29F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29F002T, AS29F002B, AS29LV400T, AS29LV400B, AS29F200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29F200B, AS29LV800T and AS29LV8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AMD Flash ROMs: Am29LV001BT, Am29LV001BB, Am29LV01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29F004BT, Am29F004BB, Am29LV040B, Am29LV081B, Am29LV008(B)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29LV008(B)B, Am29LV800BT, Am29LV800BB, Am29SL800CT, Am29SL800C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29F016(B), Am29F017B, Am29LV017B, Am29LV116BT, Am29LV116B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29F160DT, Am29F160DB, Am29LV160BT/DT, Am29LV160BB/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29SL160CT, Am29SL160CB, Am29PL160CB, Am29F032B, Am29LV033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29LV320DT, Am29LV320DB, Am29LV06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Atmel Flash ROMs: AT29LV512, AT49x512, AT49x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49x001(N)T, AT49x001(N), AT49x002(N)T, AT49x002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49x2048(A), AT49x4096(A), AT49x008AT, AT49x8192(A)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49x8192(A), AT49x8011T, AT49x8011, AT49x160/161(4)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49x160/161(4), AT49BV320T/321T, AT49BV320/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Catalyst Flash ROMs: CAT28F010, CAT28F020, CAT28F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28F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EON Flash ROMs: EN29F040, EN29F080, EN29F800T, EN29F80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29F002T, EN29F0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Hyundai Flash ROMs: HY29F002T, HY29F002B, HY29F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29F040A, HY29F080, HY29F400T, HY29F400B, HY29F800T, HY29F80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29LV160T, HY29LV16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IMT Flash ROMs: IM29F001T, IM29F001B, IM29F002T, IM29F002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29F004T, IM29F004B, IM29LV004T, IM29LV0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Intel chips: 28F256A, 28F512, 28F004Sx, 28F008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F008SA, 28F016Sx, 28F016S5/SA, 28F320J3A, 28F320J5, 28F640J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F640J5, 28F128J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ISSI (Integrated Silicon Solution) Flash ROMs: IS28F0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28F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emoved Macronix MX28F1000PC and MX28F1000PPC (not ex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Macronix chips: MX28F2000P, MX28F2000T, MX29F100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29F100B, MX28F002T, MX28F002B, MX29F001T, MX29F001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29F002(N)T, MX29F002(N)B, MX29F022T, MX29F022B, MX29F200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29F200B, MX29F004T, MX29F004B, MX29F400T, MX29F400B, MX29LV004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29LV004B, MX29LV400T, MX29LV400B, MX29F040, MX29LV040, MX29F0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29LV081, MX29F800T, MX29F800B, MX29LV008T, MX29LV800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29LV800B, MX29F016, MX29L1611, MX29L1611G, MX29F1610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29LV160T, MX29LV160B, MX29F1615, MX29L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Mosel Vitelic Flash 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9C51000T, V29C51000B, V29C51001T, V29C51001B, V29C51002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9C51002B, V29C51004T, V29C51004B, V29C51400T, V29C5140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9C31004T, V29C31004B, V29LC51000, V29LC51001, V29LC5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PMC Flash ROMs: Pm39LV512R, Pm39LV010R, Pm29F002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29F002B, Pm29F004T/5V or Pm29LV104T, Pm29F004B or Pm29LV1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SST Flash ROMs: 29SF512, 29VF512, 29SF010, 29VF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SF020, 29VF020, 29SF040, 29VF040, 39SF512, 39xF512, 39S010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xF010, 39SF020(A), 39xF020, 39SF040, 39xF040, 39xF080, 39xF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xF200A, 39xF400A, 39xF800A, 39xF160, 49LF002(A), 49LF00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9LF004, 49LF004A, 49LF008, 49LF008A, 49LF020, 49LF030, 49LF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9LF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Winbond Flash ROMs: W29C040, W49F002U, W49V002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49V002F(A), W29F102 or W49F102, W49L102, W49F201, W49L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ome code siz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  -added support for these AMIC chips: A29001(1)T, A29001(1)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29010, A29002(1)T, A29002(1)B, A29400T, A29400B and A2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're all sectored and use AM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Matt Choudoir's broken ABIT KT7A with AMIC A29002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29002(1)T tested and works correctly, others are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newer VIA chipsets (all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ollo MVP4, Apollo Pro, Apollo Pro Plus/133/13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ollo ProMedia, Apollo Pro 133Z/PM133, Apollo KX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ollo KT133(A), Apollo KT266, Apollo Pro 2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 Bridges: VT8501, VT82C691/693(A)/694X, VT82C693(A), VT86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8605, VT8371, VT8363(A), VT8366, VT8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th Bridges: VT82C686(A), VT8231, VT8233 (last two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work because I don't have datashe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some north bridges that aren't used anywhere (bu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's INF file) - VT8653, VT8662, VT8615, VT8361, VT31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AMD 750, 760 and 760MP chipsets (751,76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2 north bridges, 756 and 766 south bridges).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same as VIA.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9       -added support for Intel 8xx chipsets (Hub Architectu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810, 810E, 810E2, 815, 815E(P), 815EM, 820, 820E, 840,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se I/O controller h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2801AA(ICH), 82801AB(ICH0), 82801BA(ICH2), 82801BAM(ICH2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y're all 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ALi chipse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1543 now support 512KB ROMs, but only some revisions of thi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really support them (and according to ALi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way to detect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8       -I (Rainbow Software) am continuing the development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it was abandoned for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i440BX/ZX and i440GX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ALi M1543 south bridge and ALi M1621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dge (ALi Alladin Pro II chip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info about ASD chips into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Intel 82802AB(4Mb)/AC(8Mb)Firmware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Atmel AT49F002(N)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b      -fixed a bug in the -FORCE option, should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till having trouble correctly detecting flash chips,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input we can get on which chips are and aren'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d by UNIFLAS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       -pre-1.20 release because of some important fixes,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ome things we promised for 1.20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flashing problems with Macronix &amp; AMD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ntegrated English &amp; French version into one executabl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to keep 2 versions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leaned up chipse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known bugs: chip detection still not 100%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e're working on it, this will be fixed in v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6d      -Added AMI Flash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the "Additional BIOS Info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the Macronix MXIC 28F1000PPC/12V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 officially released by Adam's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6c      -Made the detection routine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6b      -Removed some (debugging?) code that messed up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6       -Fixed a stupid bug in the chip detection part, which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ssible to identify Atmel chip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ried to add TI chips and after long hours of work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ing datasheets figured out that TI chip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marked" AMD &amp; Intel chips (the same Mfg &amp; Id numbers), so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s will be recognised as AMD or Inte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ade the source code clearer. Wrote a FAQ explaining how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the Intel 28F010/12V and 28F020/12V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ranslation of the whole thing to french. The english 1.1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s french 1.00FREN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5       -Fixed problems with AMD flash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VIA 82C570 chip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ested Intel 28F001BX-T/28F001BN-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before final release of V1.15: fix extended memory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work ok on a friends' 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4       -Added Macroni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ST 28EE011 flash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AMD Am28F010, Am28F010A, Am28F020, Am28F020A, Am28F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28F256A, Am28F512 and Am28F512A flash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emoved valid PCI ROM check so it is possible to flash a RO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I card that does not (yet) contain a vali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safety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ache disabled during flashing (having the cache enabled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 problem with some Cyrix chips (or chip/chipset combo's ?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nterrupts now fully disabled during actual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lash chip for increased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multiple flash chips/single ROM image support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   -Added Cataly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OPTi chipset support (for 82C750 'Vendet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Intel 28F400/28F004 flash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ompletely rewrote PCI option ROM support (still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   -Fixed problem ID-ing Intel chips (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ade first attempt at supporting PCI option ROM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  -Added Atm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-Fixed memory allocation bug with sectored (Intel,AMD) flas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VIA chip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-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   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Redetect Flash ROM" option in the main menu i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28F004-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I Option ROM Flashing (-pcior parameter) doesn't work - the Flas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write protected (not responding to commands) and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disable the protection - please help me if you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are problems detecting Flash ROM on VIA chip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         Compatibilit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ested &amp; working motherboards/Flash ROM chip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 | Model + revision  | Chipset      | Flash ROM chip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TeK       | T2P4 rev 2 &amp; 3.10 | Intel 430HX  | SST 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board   | 8661              | Intel 430VX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o          | 5TA2              | Intel 430FX  | SST 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      | Hot569            | Intel 430TX  | Atmel 29C010A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      | Hot565            | Intel 430TX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      | Hot603            | AMD 640   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TeK       | P2B rev 1.10      | Intel 440BX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726 v3.4A        | Alladin Pro 2| ASD AE29F1008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          | BX6 rev. 2        | Intel 440BX  | AMIC A29002T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r MSI | MS-5120 ver 1     | Intel 430FX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          | BX6-R2            | Intel 440BX  | Winbond W29C02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           | P2-XLX            | Intel 440LX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           | PT-2006           | Intel 430VX  | Intel 28F001/12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           Beta test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extend our thanx to the following people who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elpful with beta 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be on this list too! All you have to do i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system where UNIFLASH doesn't work and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to work on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in making UNIFLASH the universal and reliable tool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when we started this project. Thanx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roes gallery (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rico Antongiov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m Berv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L. Cro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yvios Simopou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hias David Sie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 Choud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s Emil P. Larsen (really BIG th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h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           Biz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 the following people at the various flas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ipset manufacturers for their support (in 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ts Chen at Macronix International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lene Browne at Acer Laboratories, Inc., (USA),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el Smith, Application Engineering Manager, AL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nry Ho at Macronix International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Solinas at Silicon Storage Technology, Inc. (SST)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END OF DOCUMENT 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