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16994605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12426615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