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6"/>
          <w:szCs w:val="36"/>
          <w:lang w:val="pt-PT"/>
        </w:rPr>
      </w:pPr>
      <w:r>
        <w:rPr>
          <w:rFonts w:eastAsia="Arial" w:cs="Arial" w:ascii="Arial" w:hAnsi="Arial"/>
          <w:b/>
          <w:bCs/>
          <w:sz w:val="36"/>
          <w:szCs w:val="36"/>
          <w:lang w:val="pt-PT"/>
        </w:rPr>
        <w:tab/>
        <w:t>Wing Commander II - Mission Editing</w:t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  <w:lang w:val="pt-PT"/>
        </w:rPr>
      </w:pPr>
      <w:r>
        <w:rPr>
          <w:rFonts w:eastAsia="Arial" w:cs="Arial" w:ascii="Arial" w:hAnsi="Arial"/>
          <w:sz w:val="26"/>
          <w:szCs w:val="26"/>
          <w:lang w:val="pt-PT"/>
        </w:rPr>
        <w:tab/>
        <w:tab/>
        <w:tab/>
        <w:tab/>
        <w:t xml:space="preserve">        </w:t>
      </w:r>
      <w:r>
        <w:rPr>
          <w:rFonts w:eastAsia="Arial" w:cs="Arial" w:ascii="Arial" w:hAnsi="Arial"/>
          <w:i/>
          <w:iCs/>
          <w:sz w:val="26"/>
          <w:szCs w:val="26"/>
          <w:lang w:val="pt-PT"/>
        </w:rPr>
        <w:t xml:space="preserve">version 0.9 </w:t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  <w:lang w:val="pt-PT"/>
        </w:rPr>
      </w:pPr>
      <w:r>
        <w:rPr>
          <w:rFonts w:eastAsia="Arial" w:cs="Arial" w:ascii="Arial" w:hAnsi="Arial"/>
          <w:sz w:val="26"/>
          <w:szCs w:val="26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 xml:space="preserve">Each mission is divided in 4 parts. The offsets i'll give will be for series1,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mission 1, in decimal (i use Cedit)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- First part is where you tell the game what ships are supposed to autopilot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with you. In offset 132 you can see: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 xml:space="preserve">00 00 01 00 02 00 03 00 04 00 05 00 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|         |        |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</w:t>
      </w:r>
      <w:r>
        <w:rPr>
          <w:rFonts w:eastAsia="Arial" w:cs="Arial" w:ascii="Arial" w:hAnsi="Arial"/>
          <w:lang w:val="pt-PT"/>
        </w:rPr>
        <w:t xml:space="preserve">--- Home base (Caenarvon)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 xml:space="preserve">          |        \-------------Shadow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 xml:space="preserve">           ---Yourself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[note that the first ship you see is actually ship 00]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[ 03 00 04 00 05 00 are supposed to be FF FF FF FF FF FF in mission 1. This is what it should look lik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if you wanted ships 3, 4 and 5 to autopilot with you]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- Second part is where the NAV points are defined. Here you tell the gam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how many NAVs are there, and what ships are supposed to be in each of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 xml:space="preserve">them (note that ejected pilots, data pods and even asteroid fields and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mines count as 1 ship. The maximum number of ships that Wc2 support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in one mission is 16, which means a home base for you, yourself, and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if you fly alone, 14 enemies.). In offset 5608, you can see (just th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</w:t>
      </w:r>
      <w:r>
        <w:rPr>
          <w:rFonts w:eastAsia="Arial" w:cs="Arial" w:ascii="Arial" w:hAnsi="Arial"/>
          <w:lang w:val="pt-PT"/>
        </w:rPr>
        <w:t>Caernavron NAV point)(Now in hex):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FF FF FF FF FF FF FF FF 43 61 65 72 6E 61 76 72     ¦    ________Caernavr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6F 6E 00 00 00 00 00 00 00 00 00 00 00 00 00 00         ¦    on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00 00 00 00 00 </w:t>
      </w:r>
      <w:r>
        <w:rPr>
          <w:rFonts w:eastAsia="Arial" w:cs="Arial" w:ascii="Arial" w:hAnsi="Arial"/>
          <w:b/>
          <w:bCs/>
          <w:lang w:val="pt-PT"/>
        </w:rPr>
        <w:t>01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 xml:space="preserve">00 00 00 </w:t>
      </w:r>
      <w:r>
        <w:rPr>
          <w:rFonts w:eastAsia="Arial" w:cs="Arial" w:ascii="Arial" w:hAnsi="Arial"/>
          <w:lang w:val="pt-PT"/>
        </w:rPr>
        <w:t xml:space="preserve">00 00 00 00 00          ¦          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00 00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20 4E 00 00 FF FF FF FF FF FF FF FF FF     ¦        N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00 FF 00 00 FF 00 </w:t>
      </w:r>
      <w:r>
        <w:rPr>
          <w:rFonts w:eastAsia="Arial" w:cs="Arial" w:ascii="Arial" w:hAnsi="Arial"/>
          <w:b/>
          <w:bCs/>
          <w:lang w:val="pt-PT"/>
        </w:rPr>
        <w:t>17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FF</w:t>
      </w:r>
      <w:r>
        <w:rPr>
          <w:rFonts w:eastAsia="Arial" w:cs="Arial" w:ascii="Arial" w:hAnsi="Arial"/>
          <w:lang w:val="pt-PT"/>
        </w:rPr>
        <w:t xml:space="preserve"> FF </w:t>
      </w:r>
      <w:r>
        <w:rPr>
          <w:rFonts w:eastAsia="Arial" w:cs="Arial" w:ascii="Arial" w:hAnsi="Arial"/>
          <w:b/>
          <w:bCs/>
          <w:lang w:val="pt-PT"/>
        </w:rPr>
        <w:t>FF</w:t>
      </w:r>
      <w:r>
        <w:rPr>
          <w:rFonts w:eastAsia="Arial" w:cs="Arial" w:ascii="Arial" w:hAnsi="Arial"/>
          <w:lang w:val="pt-PT"/>
        </w:rPr>
        <w:t xml:space="preserve"> FF </w:t>
      </w:r>
      <w:r>
        <w:rPr>
          <w:rFonts w:eastAsia="Arial" w:cs="Arial" w:ascii="Arial" w:hAnsi="Arial"/>
          <w:b/>
          <w:bCs/>
          <w:lang w:val="pt-PT"/>
        </w:rPr>
        <w:t>0E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     ¦      _  _  ____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3B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00</w:t>
      </w:r>
      <w:r>
        <w:rPr>
          <w:rFonts w:eastAsia="Arial" w:cs="Arial" w:ascii="Arial" w:hAnsi="Arial"/>
          <w:b/>
          <w:bCs/>
          <w:lang w:val="pt-PT"/>
        </w:rPr>
        <w:t xml:space="preserve"> 00 </w:t>
      </w:r>
      <w:r>
        <w:rPr>
          <w:rFonts w:eastAsia="Arial" w:cs="Arial" w:ascii="Arial" w:hAnsi="Arial"/>
          <w:lang w:val="pt-PT"/>
        </w:rPr>
        <w:t xml:space="preserve">00 </w:t>
      </w:r>
      <w:r>
        <w:rPr>
          <w:rFonts w:eastAsia="Arial" w:cs="Arial" w:ascii="Arial" w:hAnsi="Arial"/>
          <w:b/>
          <w:bCs/>
          <w:lang w:val="pt-PT"/>
        </w:rPr>
        <w:t>00 00 0B 00 0C 00 0D</w:t>
      </w:r>
      <w:r>
        <w:rPr>
          <w:rFonts w:eastAsia="Arial" w:cs="Arial" w:ascii="Arial" w:hAnsi="Arial"/>
          <w:lang w:val="pt-PT"/>
        </w:rPr>
        <w:t xml:space="preserve">       ¦       ;      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FF FF FF FF FF FF FF FF FF FF FF FF                ¦     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"Caernavron" is the name of the NAV (not necessarily what appears on the screen)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o hide, put a "." as 1st character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After many 00s the 01 means this nav will always be there or be number 1. This 1 can be 02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eastAsia="Arial" w:cs="Arial" w:ascii="Arial" w:hAnsi="Arial"/>
          <w:lang w:val="pt-PT"/>
        </w:rPr>
        <w:t>or even 00 acording to certain circumstances (second wave of ships and appearence of a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eastAsia="Arial" w:cs="Arial" w:ascii="Arial" w:hAnsi="Arial"/>
          <w:lang w:val="pt-PT"/>
        </w:rPr>
        <w:t>new nav, respectively). This wil be explained later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After this, the 2 groups of 00 00 00 are the x,y coordinates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 xml:space="preserve">- Don't change the 20 4E.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00 00 after the 204E are for jump points. The first 00 means: 00 - In system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ab/>
        <w:tab/>
        <w:tab/>
        <w:tab/>
        <w:tab/>
        <w:tab/>
        <w:t xml:space="preserve"> 01 - Out system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ab/>
        <w:tab/>
        <w:tab/>
        <w:t xml:space="preserve">        The second means: 00 - Not a jump point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ab/>
        <w:tab/>
        <w:tab/>
        <w:tab/>
        <w:tab/>
        <w:tab/>
        <w:tab/>
        <w:tab/>
        <w:t xml:space="preserve">  01 - "Press J"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17 (hex) = 23 (decimal), which means a human starbase (see list)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0E and 3B are characteristic to this base, and can be found on file ship.v23. Th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eastAsia="Arial" w:cs="Arial" w:ascii="Arial" w:hAnsi="Arial"/>
          <w:lang w:val="pt-PT"/>
        </w:rPr>
        <w:t>two bold FF FF after 17, the two bold 00 00 after 0E and the other two after 3B ar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eastAsia="Arial" w:cs="Arial" w:ascii="Arial" w:hAnsi="Arial"/>
          <w:lang w:val="pt-PT"/>
        </w:rPr>
        <w:t>places for other 2 ships' values. (example: a Ferret has values 0C and 30. See why below)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 xml:space="preserve">- At last, the final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B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C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D</w:t>
      </w:r>
      <w:r>
        <w:rPr>
          <w:rFonts w:eastAsia="Arial" w:cs="Arial" w:ascii="Arial" w:hAnsi="Arial"/>
          <w:lang w:val="pt-PT"/>
        </w:rPr>
        <w:t xml:space="preserve"> 00, means that ships 00, 0B, 0C and 0D will be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</w:t>
      </w:r>
      <w:r>
        <w:rPr>
          <w:rFonts w:eastAsia="Arial" w:cs="Arial" w:ascii="Arial" w:hAnsi="Arial"/>
          <w:lang w:val="pt-PT"/>
        </w:rPr>
        <w:t>present there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- Third part is the description of the NAV map. ( go to nav 1...). At offset 68256,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you can see (just 1st message):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00 </w:t>
      </w:r>
      <w:r>
        <w:rPr>
          <w:rFonts w:eastAsia="Arial" w:cs="Arial" w:ascii="Arial" w:hAnsi="Arial"/>
          <w:b/>
          <w:bCs/>
          <w:lang w:val="pt-PT"/>
        </w:rPr>
        <w:t>01</w:t>
      </w:r>
      <w:r>
        <w:rPr>
          <w:rFonts w:eastAsia="Arial" w:cs="Arial" w:ascii="Arial" w:hAnsi="Arial"/>
          <w:lang w:val="pt-PT"/>
        </w:rPr>
        <w:t xml:space="preserve"> 00 50 72 6F 63 65 65 64 20 74 6F 20 4E     ¦        Proceed to N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61 76 20 31 00 6F 6E 6E 20 6F 76 65 72 20 74 6F     ¦    av 1 onn over to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20 6E 61 76 20 31 00 00 00 00 00 00 00 00 00 00     ¦     nav 1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The 00 can b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0 - Squ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1 - Represents your home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2 - Represents a ship with a blue cross (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3 - Represents a ship with a green circle (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4 - Represents a ship, and it's location on the map is consta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   updated (see WC2 S8MA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The 01 is the number of the nav or ship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- Fourth part is where you define the ships. At offset 102816, you can see (2nd ship only at 102876):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00 00 04 00 04 00 00 FF FF FF 11 </w:t>
      </w:r>
      <w:r>
        <w:rPr>
          <w:rFonts w:eastAsia="Arial" w:cs="Arial" w:ascii="Arial" w:hAnsi="Arial"/>
          <w:b/>
          <w:bCs/>
          <w:lang w:val="pt-PT"/>
        </w:rPr>
        <w:t>46 65 72 72</w:t>
      </w:r>
      <w:r>
        <w:rPr>
          <w:rFonts w:eastAsia="Arial" w:cs="Arial" w:ascii="Arial" w:hAnsi="Arial"/>
          <w:lang w:val="pt-PT"/>
        </w:rPr>
        <w:t xml:space="preserve">     ¦          ___</w:t>
      </w:r>
      <w:r>
        <w:rPr>
          <w:rFonts w:eastAsia="Arial" w:cs="Arial" w:ascii="Arial" w:hAnsi="Arial"/>
          <w:b/>
          <w:bCs/>
          <w:lang w:val="pt-PT"/>
        </w:rPr>
        <w:t>Ferr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>65 74</w:t>
      </w:r>
      <w:r>
        <w:rPr>
          <w:rFonts w:eastAsia="Arial" w:cs="Arial" w:ascii="Arial" w:hAnsi="Arial"/>
          <w:lang w:val="pt-PT"/>
        </w:rPr>
        <w:t xml:space="preserve"> 00 DE 00 83 7E 06 00 74 11 B8 75 2B 8E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    ¦    </w:t>
      </w:r>
      <w:r>
        <w:rPr>
          <w:rFonts w:eastAsia="Arial" w:cs="Arial" w:ascii="Arial" w:hAnsi="Arial"/>
          <w:b/>
          <w:bCs/>
          <w:lang w:val="pt-PT"/>
        </w:rPr>
        <w:t>et</w:t>
      </w:r>
      <w:r>
        <w:rPr>
          <w:rFonts w:eastAsia="Arial" w:cs="Arial" w:ascii="Arial" w:hAnsi="Arial"/>
          <w:lang w:val="pt-PT"/>
        </w:rPr>
        <w:t xml:space="preserve"> _ â~ t+u+Ä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b/>
          <w:bCs/>
          <w:lang w:val="pt-PT"/>
        </w:rPr>
        <w:t xml:space="preserve">00 30 </w:t>
      </w:r>
      <w:r>
        <w:rPr>
          <w:rFonts w:eastAsia="Arial" w:cs="Arial" w:ascii="Arial" w:hAnsi="Arial"/>
          <w:lang w:val="pt-PT"/>
        </w:rPr>
        <w:t xml:space="preserve">00 00 00 00 00 </w:t>
      </w:r>
      <w:r>
        <w:rPr>
          <w:rFonts w:eastAsia="Arial" w:cs="Arial" w:ascii="Arial" w:hAnsi="Arial"/>
          <w:b/>
          <w:bCs/>
          <w:lang w:val="pt-PT"/>
        </w:rPr>
        <w:t>00</w:t>
      </w:r>
      <w:r>
        <w:rPr>
          <w:rFonts w:eastAsia="Arial" w:cs="Arial" w:ascii="Arial" w:hAnsi="Arial"/>
          <w:lang w:val="pt-PT"/>
        </w:rPr>
        <w:t xml:space="preserve"> 00 FF 00 98 08 00 00 00     ¦     0       _ ÿ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00 00 00 00 00 23 00 00 00 00 00 </w:t>
      </w:r>
      <w:r>
        <w:rPr>
          <w:rFonts w:eastAsia="Arial" w:cs="Arial" w:ascii="Arial" w:hAnsi="Arial"/>
          <w:b/>
          <w:bCs/>
          <w:lang w:val="pt-PT"/>
        </w:rPr>
        <w:t xml:space="preserve">00 14 </w:t>
      </w:r>
      <w:r>
        <w:rPr>
          <w:rFonts w:eastAsia="Arial" w:cs="Arial" w:ascii="Arial" w:hAnsi="Arial"/>
          <w:lang w:val="pt-PT"/>
        </w:rPr>
        <w:t xml:space="preserve">00 04     ¦          #      ¶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00 06 00 00 </w:t>
      </w:r>
      <w:r>
        <w:rPr>
          <w:rFonts w:eastAsia="Arial" w:cs="Arial" w:ascii="Arial" w:hAnsi="Arial"/>
          <w:b/>
          <w:bCs/>
          <w:lang w:val="pt-PT"/>
        </w:rPr>
        <w:t xml:space="preserve">FF 00 FF 00 </w:t>
      </w:r>
      <w:r>
        <w:rPr>
          <w:rFonts w:eastAsia="Arial" w:cs="Arial" w:ascii="Arial" w:hAnsi="Arial"/>
          <w:lang w:val="pt-PT"/>
        </w:rPr>
        <w:t>20 53 68 61 64 6F 77 00     ¦       _ _  Shadow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"Ferret" is the name that appears on the VDU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After some garbage, the 00 00 30 mean, respectively, special payload, ship number, and a value on the ferret file ship.v00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Six bytes later, the bold 00 means the orders of the ship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The 2 in a fighter makes him be winglea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The 4 in a fighter makes him be a wingman on that F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ab/>
        <w:tab/>
        <w:t>(follow the winglead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The 6 in a capital ship makes it jump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The 7 in a capital ship makes it appear (jump in)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Now here somewhere should be the coordinates relative to the nav point...gotta find them..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00 means the place on the wing of the leader. 00=leader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14(hex), 20 (dec) is the speed: 20x10=200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 xml:space="preserve">- The bold FF should be the ship whose orders take action on. *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The 00 is the formation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For this FF see * above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- At last, the 00 is the pilot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lang w:val="pt-PT"/>
        </w:rPr>
      </w:pPr>
      <w:r>
        <w:rPr>
          <w:rFonts w:eastAsia="Arial" w:cs="Arial" w:ascii="Arial" w:hAnsi="Arial"/>
          <w:color w:val="0000FF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Flying Kilrathi Ships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eastAsia="Arial" w:cs="Arial" w:ascii="Arial" w:hAnsi="Arial"/>
          <w:lang w:val="pt-PT"/>
        </w:rPr>
        <w:t>Since no cockpit was made by origin, you'll have to "clone" one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  <w:r>
        <w:rPr>
          <w:rFonts w:eastAsia="Arial" w:cs="Arial" w:ascii="Arial" w:hAnsi="Arial"/>
          <w:lang w:val="pt-PT"/>
        </w:rPr>
        <w:t xml:space="preserve">As an example: you want to fly a Sartha, and you decide to use a Sabre cockpit, 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since it had a good visibility, and so on.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Well, just type at the GAMEDAT directory "copy pcship.v04 pcship.v05".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Arial" w:cs="Arial" w:ascii="Arial" w:hAnsi="Arial"/>
          <w:lang w:val="pt-PT"/>
        </w:rPr>
        <w:t>Then, just edit your ship in the 4th section of the mission. Your ship is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usually the second since the first is usually your home base (Concordia or 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Caernarvon most of the times).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--------------------------------------------------------------------------------------------------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BTW, here are some lists that WILL come in handy: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Arial" w:cs="Arial" w:ascii="Arial" w:hAnsi="Arial"/>
          <w:lang w:val="pt-PT"/>
        </w:rPr>
        <w:t xml:space="preserve">     </w:t>
      </w:r>
      <w:r>
        <w:rPr>
          <w:rFonts w:eastAsia="Arial" w:cs="Arial" w:ascii="Arial" w:hAnsi="Arial"/>
          <w:lang w:val="pt-PT"/>
        </w:rPr>
        <w:t>Pilots</w:t>
      </w:r>
      <w:r>
        <w:rPr>
          <w:rFonts w:eastAsia="Courier New" w:cs="Courier New" w:ascii="Courier New" w:hAnsi="Courier New"/>
          <w:lang w:val="pt-PT"/>
        </w:rPr>
        <w:t>'</w:t>
      </w:r>
      <w:r>
        <w:rPr>
          <w:rFonts w:eastAsia="Arial" w:cs="Arial" w:ascii="Arial" w:hAnsi="Arial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>list</w:t>
      </w:r>
      <w:r>
        <w:rPr>
          <w:rFonts w:eastAsia="Arial" w:cs="Arial" w:ascii="Arial" w:hAnsi="Arial"/>
          <w:lang w:val="pt-PT"/>
        </w:rPr>
        <w:t xml:space="preserve"> (decimal)</w:t>
      </w:r>
      <w:r>
        <w:rPr>
          <w:rFonts w:eastAsia="Courier New" w:cs="Courier New" w:ascii="Courier New" w:hAnsi="Courier New"/>
          <w:lang w:val="pt-PT"/>
        </w:rPr>
        <w:t>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b/>
          <w:bCs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COMMUNIC.Vxx</w:t>
        <w:tab/>
        <w:tab/>
        <w:t>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1</w:t>
        <w:tab/>
        <w:tab/>
        <w:tab/>
        <w:t>Ang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3</w:t>
        <w:tab/>
        <w:tab/>
        <w:tab/>
        <w:t>Hobb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4</w:t>
        <w:tab/>
        <w:tab/>
        <w:tab/>
        <w:t>Stingr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6</w:t>
        <w:tab/>
        <w:tab/>
        <w:tab/>
        <w:t>Jaz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8</w:t>
        <w:tab/>
        <w:tab/>
        <w:tab/>
        <w:t>Palad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 9 </w:t>
        <w:tab/>
        <w:tab/>
        <w:tab/>
        <w:t>Doomsd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0</w:t>
        <w:tab/>
        <w:tab/>
        <w:tab/>
        <w:t>Bear (SO1 O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1</w:t>
        <w:tab/>
        <w:tab/>
        <w:tab/>
        <w:t>Sha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2</w:t>
        <w:tab/>
        <w:tab/>
        <w:tab/>
        <w:t>Prince Thrakh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4</w:t>
        <w:tab/>
        <w:tab/>
        <w:tab/>
        <w:t>Spirit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5</w:t>
        <w:tab/>
        <w:tab/>
        <w:tab/>
        <w:t>Major Edmo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6</w:t>
        <w:tab/>
        <w:tab/>
        <w:tab/>
        <w:t>Male Comm Offi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7</w:t>
        <w:tab/>
        <w:tab/>
        <w:tab/>
        <w:t>Female Comm Offi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8</w:t>
        <w:tab/>
        <w:tab/>
        <w:tab/>
        <w:t>Male Freighter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9</w:t>
        <w:tab/>
        <w:tab/>
        <w:tab/>
        <w:t>Female Freighter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0</w:t>
        <w:tab/>
        <w:tab/>
        <w:tab/>
        <w:t xml:space="preserve">Male Terran Pil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1</w:t>
        <w:tab/>
        <w:tab/>
        <w:tab/>
        <w:t>Female Terran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2</w:t>
        <w:tab/>
        <w:tab/>
        <w:tab/>
        <w:t>Khasra Redcl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3</w:t>
        <w:tab/>
        <w:tab/>
        <w:tab/>
        <w:t>Rakti Blood-Drin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4</w:t>
        <w:tab/>
        <w:tab/>
        <w:tab/>
        <w:t>Kur Human-Kil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25 </w:t>
        <w:tab/>
        <w:tab/>
        <w:tab/>
        <w:t>Drakhai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26 </w:t>
        <w:tab/>
        <w:tab/>
        <w:tab/>
        <w:t>Regular Kilrathi Pi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7</w:t>
        <w:tab/>
        <w:tab/>
        <w:tab/>
        <w:t>Kilrathi Comm Offic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28 </w:t>
        <w:tab/>
        <w:tab/>
        <w:tab/>
        <w:t>Confed Trakhath (SO1, S4M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9</w:t>
        <w:tab/>
        <w:tab/>
        <w:tab/>
        <w:t xml:space="preserve">Pira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36 </w:t>
        <w:tab/>
        <w:tab/>
        <w:tab/>
        <w:t>Maniac (face on SO2 only)</w:t>
      </w:r>
    </w:p>
    <w:p>
      <w:pPr>
        <w:pStyle w:val="Normal"/>
        <w:spacing w:lineRule="auto" w:line="240"/>
        <w:ind w:left="360" w:hanging="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37 </w:t>
        <w:tab/>
        <w:tab/>
        <w:tab/>
        <w:t>Mandarin Pilot</w:t>
      </w:r>
      <w:r>
        <w:rPr>
          <w:rFonts w:eastAsia="Arial" w:cs="Arial" w:ascii="Arial" w:hAnsi="Arial"/>
          <w:lang w:val="pt-PT"/>
        </w:rPr>
        <w:t xml:space="preserve"> (</w:t>
      </w:r>
      <w:r>
        <w:rPr>
          <w:rFonts w:eastAsia="Courier New" w:cs="Courier New" w:ascii="Courier New" w:hAnsi="Courier New"/>
          <w:lang w:val="pt-PT"/>
        </w:rPr>
        <w:t>face on SO2</w:t>
      </w:r>
      <w:r>
        <w:rPr>
          <w:rFonts w:eastAsia="Arial" w:cs="Arial" w:ascii="Arial" w:hAnsi="Arial"/>
          <w:color w:val="0000FF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>only)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lang w:val="pt-PT"/>
        </w:rPr>
      </w:pPr>
      <w:r>
        <w:rPr>
          <w:rFonts w:eastAsia="Arial" w:cs="Arial" w:ascii="Arial" w:hAnsi="Arial"/>
          <w:color w:val="0000FF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Ships' list (decimal):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- </w:t>
        <w:tab/>
        <w:t xml:space="preserve">Number </w:t>
        <w:tab/>
        <w:t xml:space="preserve">- </w:t>
        <w:tab/>
        <w:t xml:space="preserve">Name 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0</w:t>
        <w:tab/>
        <w:tab/>
        <w:tab/>
        <w:t>Ferret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1</w:t>
        <w:tab/>
        <w:tab/>
        <w:tab/>
        <w:t>Rapier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02 </w:t>
        <w:tab/>
        <w:tab/>
        <w:tab/>
        <w:t>Broadsword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3</w:t>
        <w:tab/>
        <w:tab/>
        <w:tab/>
        <w:t>Epee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4</w:t>
        <w:tab/>
        <w:tab/>
        <w:tab/>
        <w:t>Sabre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5</w:t>
        <w:tab/>
        <w:tab/>
        <w:tab/>
        <w:t>Sartha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6</w:t>
        <w:tab/>
        <w:tab/>
        <w:tab/>
        <w:t>Drakhri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7</w:t>
        <w:tab/>
        <w:tab/>
        <w:tab/>
        <w:t>Jalkehi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8</w:t>
        <w:tab/>
        <w:tab/>
        <w:tab/>
        <w:t>Grikath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9</w:t>
        <w:tab/>
        <w:tab/>
        <w:tab/>
        <w:t>Strakha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0</w:t>
        <w:tab/>
        <w:tab/>
        <w:tab/>
        <w:t>Bloodfang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1 </w:t>
        <w:tab/>
        <w:tab/>
        <w:tab/>
        <w:t>Clydesdale</w:t>
        <w:tab/>
        <w:tab/>
        <w:tab/>
        <w:t xml:space="preserve">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2</w:t>
        <w:tab/>
        <w:tab/>
        <w:tab/>
        <w:t>Free Trader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3</w:t>
        <w:tab/>
        <w:tab/>
        <w:tab/>
        <w:t>Dorkathi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5</w:t>
        <w:tab/>
        <w:tab/>
        <w:tab/>
        <w:t>Crossbow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6 </w:t>
        <w:tab/>
        <w:tab/>
        <w:tab/>
        <w:t>Kamekh</w:t>
        <w:tab/>
        <w:tab/>
        <w:tab/>
        <w:t xml:space="preserve">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7</w:t>
        <w:tab/>
        <w:tab/>
        <w:tab/>
        <w:t>Waterloo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8</w:t>
        <w:tab/>
        <w:tab/>
        <w:tab/>
        <w:t>Confederation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9</w:t>
        <w:tab/>
        <w:tab/>
        <w:tab/>
        <w:t>Gilgamesh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20 </w:t>
        <w:tab/>
        <w:tab/>
        <w:tab/>
        <w:t>Ralatha</w:t>
        <w:tab/>
        <w:tab/>
        <w:tab/>
        <w:t xml:space="preserve">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1</w:t>
        <w:tab/>
        <w:tab/>
        <w:tab/>
        <w:t>Fralthra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3</w:t>
        <w:tab/>
        <w:tab/>
        <w:tab/>
        <w:t>Human Starbase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4</w:t>
        <w:tab/>
        <w:tab/>
        <w:tab/>
        <w:t xml:space="preserve">Human Supply Depot </w:t>
        <w:tab/>
        <w:t xml:space="preserve">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5</w:t>
        <w:tab/>
        <w:tab/>
        <w:tab/>
        <w:t>Kilrathi Supply Depot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6</w:t>
        <w:tab/>
        <w:tab/>
        <w:tab/>
        <w:t>K'Tithrak Mang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36</w:t>
        <w:tab/>
        <w:tab/>
        <w:tab/>
        <w:t>Gothri (SO1 file)</w:t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41</w:t>
        <w:tab/>
        <w:tab/>
        <w:tab/>
        <w:t>MorningStar</w:t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48</w:t>
        <w:tab/>
        <w:tab/>
        <w:tab/>
        <w:t>Ayer's Rock</w:t>
        <w:tab/>
        <w:tab/>
        <w:tab/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50</w:t>
        <w:tab/>
        <w:tab/>
        <w:tab/>
        <w:t>Gothri (SO2 file)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Alternative payloads list (decimal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0     Standard pay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ab/>
        <w:t xml:space="preserve">1  </w:t>
        <w:tab/>
        <w:t>Concordia II (only 3 AMGs instead of 8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2  </w:t>
        <w:tab/>
        <w:t>Sabre Torp (2 torpedo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3  </w:t>
        <w:tab/>
        <w:t>Epee no missi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4  </w:t>
        <w:tab/>
        <w:t>Sabre Torp II (many torpedo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5  </w:t>
        <w:tab/>
        <w:t>Sabre No gunner (like Jazz on miss 3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6  </w:t>
        <w:tab/>
        <w:t>Broadsword II (no torpedo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7  </w:t>
        <w:tab/>
        <w:t>Pirate Fe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8  </w:t>
        <w:tab/>
        <w:t>Ferret Mark II (super ferr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9  </w:t>
        <w:tab/>
        <w:t>Pirate Ep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0  </w:t>
        <w:tab/>
        <w:t>Gothr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1  </w:t>
        <w:tab/>
        <w:t>Crossbow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2  </w:t>
        <w:tab/>
        <w:t>Crossbow I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3  </w:t>
        <w:tab/>
        <w:t>Morningst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4  </w:t>
        <w:tab/>
        <w:t>Sabre 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5  </w:t>
        <w:tab/>
        <w:t>Jazz St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6  </w:t>
        <w:tab/>
        <w:t>Mand S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7  </w:t>
        <w:tab/>
        <w:t>Dorkathi NoGu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8 </w:t>
        <w:tab/>
        <w:t>Confed Dorkathi (Gamal G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9 </w:t>
        <w:tab/>
        <w:t>Maniac Star</w:t>
      </w:r>
    </w:p>
    <w:p>
      <w:pPr>
        <w:pStyle w:val="Normal"/>
        <w:spacing w:lineRule="auto" w:line="240"/>
        <w:rPr>
          <w:rFonts w:ascii="Arial" w:hAnsi="Arial" w:eastAsia="Arial" w:cs="Arial"/>
          <w:color w:val="0000FF"/>
          <w:lang w:val="pt-PT"/>
        </w:rPr>
      </w:pPr>
      <w:r>
        <w:rPr>
          <w:rFonts w:eastAsia="Arial" w:cs="Arial" w:ascii="Arial" w:hAnsi="Arial"/>
          <w:color w:val="0000FF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Weapons list (decimal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7 </w:t>
        <w:tab/>
        <w:t>Laser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8</w:t>
        <w:tab/>
        <w:t>Neutron G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9</w:t>
        <w:tab/>
        <w:t>Mass D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0    Particle Cann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1  </w:t>
        <w:tab/>
        <w:t>Tu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2</w:t>
        <w:tab/>
        <w:t>Fla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3</w:t>
        <w:tab/>
        <w:t>AMG (Anti-matter gu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4 </w:t>
        <w:tab/>
        <w:t>PTC (Phase Transit Cann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5 </w:t>
        <w:tab/>
        <w:t>Dart D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6</w:t>
        <w:tab/>
        <w:t>Javelin 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17</w:t>
        <w:tab/>
        <w:t>Pilum 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8 </w:t>
        <w:tab/>
        <w:t>Spiculum 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19 </w:t>
        <w:tab/>
        <w:t>Torped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>20</w:t>
        <w:tab/>
        <w:t>Chaff P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ab/>
        <w:t>60</w:t>
        <w:tab/>
        <w:t>Cloaking Device 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ab/>
        <w:t xml:space="preserve">64 </w:t>
        <w:tab/>
        <w:t>Mace (only SO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* - The guys at Origin, weren't expecting you to fly a ship with cloak, so if you install the cloaking device in (eg.) a ferret, even if you f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the ferret you won't be able to cloak, because no key was assig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that function, but your wingmen and enemy will be able to cloa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The Ferret, ship.v00 structure(decimal this tim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lang w:val="pt-PT"/>
        </w:rPr>
        <w:t>70 101 114 114 101 116   0   0   0   0   0   0        Ferr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  0   0   0   0   0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12</w:t>
      </w:r>
      <w:r>
        <w:rPr>
          <w:rFonts w:eastAsia="Courier New" w:cs="Courier New" w:ascii="Courier New" w:hAnsi="Courier New"/>
          <w:lang w:val="pt-PT"/>
        </w:rPr>
        <w:t xml:space="preserve">   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0</w:t>
      </w:r>
      <w:r>
        <w:rPr>
          <w:rFonts w:eastAsia="Courier New" w:cs="Courier New" w:ascii="Courier New" w:hAnsi="Courier New"/>
          <w:lang w:val="pt-PT"/>
        </w:rPr>
        <w:t xml:space="preserve">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48</w:t>
      </w:r>
      <w:r>
        <w:rPr>
          <w:rFonts w:eastAsia="Courier New" w:cs="Courier New" w:ascii="Courier New" w:hAnsi="Courier New"/>
          <w:lang w:val="pt-PT"/>
        </w:rPr>
        <w:t xml:space="preserve">   0 120   0 125   0   0   3   1   0  64  13        0 x }    @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3   0   5   0 160  15  50   0  36   0   0   0          á¤2 $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102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3</w:t>
      </w:r>
      <w:r>
        <w:rPr>
          <w:rFonts w:eastAsia="Courier New" w:cs="Courier New" w:ascii="Courier New" w:hAnsi="Courier New"/>
          <w:lang w:val="pt-PT"/>
        </w:rPr>
        <w:t xml:space="preserve">   0   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8   0   9   0   8</w:t>
      </w:r>
      <w:r>
        <w:rPr>
          <w:rFonts w:eastAsia="Courier New" w:cs="Courier New" w:ascii="Courier New" w:hAnsi="Courier New"/>
          <w:lang w:val="pt-PT"/>
        </w:rPr>
        <w:t xml:space="preserve">   0          f    </w:t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132   3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2</w:t>
      </w:r>
      <w:r>
        <w:rPr>
          <w:rFonts w:eastAsia="Courier New" w:cs="Courier New" w:ascii="Courier New" w:hAnsi="Courier New"/>
          <w:lang w:val="pt-PT"/>
        </w:rPr>
        <w:t xml:space="preserve">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   0 120   0  48   0  20   0   0        ä</w:t>
        <w:tab/>
        <w:t xml:space="preserve"> x 0 ¶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   0 136 255  48   0  20   0   0   0   0         </w:t>
        <w:tab/>
        <w:t xml:space="preserve"> ê 0 ¶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40   0  40   0  45               ( (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40   0  30   0  30   0   0   0   0   0   0         ( -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   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0   0   0   0   0   0   0   0   0   0   0  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 xml:space="preserve">0   0   0   0   0   0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60   0  60</w:t>
      </w:r>
      <w:r>
        <w:rPr>
          <w:rFonts w:eastAsia="Courier New" w:cs="Courier New" w:ascii="Courier New" w:hAnsi="Courier New"/>
          <w:lang w:val="pt-PT"/>
        </w:rPr>
        <w:t xml:space="preserve">   0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65</w:t>
      </w:r>
      <w:r>
        <w:rPr>
          <w:rFonts w:eastAsia="Courier New" w:cs="Courier New" w:ascii="Courier New" w:hAnsi="Courier New"/>
          <w:lang w:val="pt-PT"/>
        </w:rPr>
        <w:t xml:space="preserve">               &lt; &lt;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0  65   0  45   0  45</w:t>
      </w:r>
      <w:r>
        <w:rPr>
          <w:rFonts w:eastAsia="Courier New" w:cs="Courier New" w:ascii="Courier New" w:hAnsi="Courier New"/>
          <w:lang w:val="pt-PT"/>
        </w:rPr>
        <w:t xml:space="preserve">   0  46 119  48  48   0         A - - .w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Starting from the bottom to the top this tim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 xml:space="preserve">65 - 65 - 45 - 45 </w:t>
      </w:r>
      <w:r>
        <w:rPr>
          <w:rFonts w:eastAsia="Courier New" w:cs="Courier New" w:ascii="Courier New" w:hAnsi="Courier New"/>
          <w:lang w:val="pt-PT"/>
        </w:rPr>
        <w:t>" is the armour ( Front, rear, lef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righ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60 - 60 "</w:t>
      </w:r>
      <w:r>
        <w:rPr>
          <w:rFonts w:eastAsia="Courier New" w:cs="Courier New" w:ascii="Courier New" w:hAnsi="Courier New"/>
          <w:lang w:val="pt-PT"/>
        </w:rPr>
        <w:t xml:space="preserve"> is the shield strenght (front and re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- Those 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 xml:space="preserve">s are the two mass drivers. The values after those 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9</w:t>
      </w:r>
      <w:r>
        <w:rPr>
          <w:rFonts w:eastAsia="Courier New" w:cs="Courier New" w:ascii="Courier New" w:hAnsi="Courier New"/>
          <w:lang w:val="pt-PT"/>
        </w:rPr>
        <w:t>s are kin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  </w:t>
      </w:r>
      <w:r>
        <w:rPr>
          <w:rFonts w:eastAsia="Courier New" w:cs="Courier New" w:ascii="Courier New" w:hAnsi="Courier New"/>
          <w:lang w:val="pt-PT"/>
        </w:rPr>
        <w:t>coordinates for the ship. There is a 10 byte interval between each weap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 xml:space="preserve">- The </w:t>
      </w:r>
      <w:r>
        <w:rPr>
          <w:rFonts w:eastAsia="Courier New" w:cs="Courier New" w:ascii="Courier New" w:hAnsi="Courier New"/>
          <w:b/>
          <w:bCs/>
          <w:i/>
          <w:iCs/>
          <w:u w:val="single"/>
          <w:lang w:val="pt-PT"/>
        </w:rPr>
        <w:t>2</w:t>
      </w:r>
      <w:r>
        <w:rPr>
          <w:rFonts w:eastAsia="Courier New" w:cs="Courier New" w:ascii="Courier New" w:hAnsi="Courier New"/>
          <w:lang w:val="pt-PT"/>
        </w:rPr>
        <w:t xml:space="preserve"> is the number of weapons in the ship (1mass + 1mass=2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group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8 - 9 - 8</w:t>
      </w:r>
      <w:r>
        <w:rPr>
          <w:rFonts w:eastAsia="Courier New" w:cs="Courier New" w:ascii="Courier New" w:hAnsi="Courier New"/>
          <w:lang w:val="pt-PT"/>
        </w:rPr>
        <w:t>" is the roll, pitch and ya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3</w:t>
      </w:r>
      <w:r>
        <w:rPr>
          <w:rFonts w:eastAsia="Courier New" w:cs="Courier New" w:ascii="Courier New" w:hAnsi="Courier New"/>
          <w:lang w:val="pt-PT"/>
        </w:rPr>
        <w:t>" is the accel rate [not sure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48</w:t>
      </w:r>
      <w:r>
        <w:rPr>
          <w:rFonts w:eastAsia="Courier New" w:cs="Courier New" w:ascii="Courier New" w:hAnsi="Courier New"/>
          <w:lang w:val="pt-PT"/>
        </w:rPr>
        <w:t>" is a value of the ferret. (48 Dec=30 Hex. Looks familiar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0</w:t>
      </w:r>
      <w:r>
        <w:rPr>
          <w:rFonts w:eastAsia="Courier New" w:cs="Courier New" w:ascii="Courier New" w:hAnsi="Courier New"/>
          <w:lang w:val="pt-PT"/>
        </w:rPr>
        <w:t>" is the number on the ship (it figures, we're looking at SHIP.V00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The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12</w:t>
      </w:r>
      <w:r>
        <w:rPr>
          <w:rFonts w:eastAsia="Courier New" w:cs="Courier New" w:ascii="Courier New" w:hAnsi="Courier New"/>
          <w:lang w:val="pt-PT"/>
        </w:rPr>
        <w:t>" is another value of the ferret. (12 Dec=0C Hex. Looks familiar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- "</w:t>
      </w:r>
      <w:r>
        <w:rPr>
          <w:rFonts w:eastAsia="Courier New" w:cs="Courier New" w:ascii="Courier New" w:hAnsi="Courier New"/>
          <w:b/>
          <w:bCs/>
          <w:i/>
          <w:iCs/>
          <w:lang w:val="pt-PT"/>
        </w:rPr>
        <w:t>Ferret</w:t>
      </w:r>
      <w:r>
        <w:rPr>
          <w:rFonts w:eastAsia="Courier New" w:cs="Courier New" w:ascii="Courier New" w:hAnsi="Courier New"/>
          <w:lang w:val="pt-PT"/>
        </w:rPr>
        <w:t xml:space="preserve">" is the name on the ship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I tried to explain how to do things as clear as possible, but nothing'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PT"/>
        </w:rPr>
      </w:pPr>
      <w:r>
        <w:rPr>
          <w:rFonts w:eastAsia="Courier New" w:cs="Courier New" w:ascii="Courier New" w:hAnsi="Courier New"/>
          <w:lang w:val="pt-PT"/>
        </w:rPr>
        <w:t>perfect, and this explaination is far less than perfect, so if you have any doubts, E-Mail me. You could try to peek at original Wc2 missions and try to understand what happens. After you do, it becomes a lot easier to make new missions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Sorry about the mixes of decimal and hexadecimal, but i used Cedit and Ultimate Game Editor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>to find this, and one used hex mode and the other used decimal mode.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Oh, and one more thing, please send me some missions you make. I'd like to try them :)</w:t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ab/>
        <w:t>Mario Brito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ab/>
        <w:t>nop03079@mail.telepac.pt</w:t>
      </w:r>
    </w:p>
    <w:p>
      <w:pPr>
        <w:pStyle w:val="Normal"/>
        <w:spacing w:lineRule="auto" w:line="240"/>
        <w:ind w:left="360" w:hanging="0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    </w:t>
      </w:r>
      <w:r>
        <w:rPr>
          <w:rFonts w:eastAsia="Arial" w:cs="Arial" w:ascii="Arial" w:hAnsi="Arial"/>
          <w:lang w:val="pt-PT"/>
        </w:rPr>
        <w:t>&lt;-  Portugal  -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