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9XNDIS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95/98 NDIS 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7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Windows 95b or latter version will work with NDIS 4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art under Windows 95/98, you need to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s MS_DOS mode. To go to MS_DOS mode, click on 'Start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Shut Down'.  Select 'Restart the computer in MS_DOS mode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river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ssumes WIN 95/98 is proper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95/98 NDIS 4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computer is turned off. Secure the PCI ad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vailabl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up Windows95/98. The system will detect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CI Ethernet Hardware and ask you to insert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diskette. Insert the Kingston Drivers Diskett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to A:\NDIS4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ill display the driver name "Kingston EtheRx PCI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thernet Adapter (KNE110TX)". Select the driver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Windows95/98's on screen instructio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you computer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r adapter installation has comple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and use network resources in Windows 95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etwork Neighborhood.  Windows 95 will search 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network resources it finds.  See your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more information about using and shar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indows 95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ting Up Your Network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theRx PCI adapter is now configured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verify that you have the following network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.  You can do this by going in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and double-clicking on your Networ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or Microsof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or Netware Network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/SPX compati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inter Sharing for Microsof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components are missing, just click on the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select the appropriat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network client, selec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PX/SPX or additional network protocols, selec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and Printer Sharing, selec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changes to the network components, please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 the necessary changes can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har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hare at least one resource on the network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o see your workstation.  With all folder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My Computer icon and place you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RIVE C:, or Hard Disk, icon.  Now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select the Sharing option from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a Sharing option on the menu, pleas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File and Printer Sharing for Microsoft Network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etwork icon in Control Panel, and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option will appear as Not Shared;  pleas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Shared As.  At this point, you can assign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passwords desired.  When finished,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ccess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tarting your computer, please enter your Window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should now have an additional icon call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.  By double-clicking on this icon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other workstation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browse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r device driver does not have a red "X" or yellow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 in Devi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Link / LED lights on the card / hub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witching cables, or hub ports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necting two machines together using RJ45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(no hub), make sure your cross-over cable is buil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pins 1&amp;3 and 2&amp;6.  Even though pins 4,5,7, &amp; 8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andatory that they be present in the cable. (NOTE: A cross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is necessary for connecting PC to PC, or hub to hub,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 has a built-in cross-over switch on one of the rear-panel po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 95/98, make sure that the Browse Master, in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nabled on all workstations.  Automatic settings a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and Printer Sharing for Microsoft Networks for more det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etwork consists of a hub using both BNC and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connections, try disconnecting BNC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Network Neighborhood, and double-click o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seconds to see if a connection is made.  Sometime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/98 takes a minute to establis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connect to a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Frame Type value in the advanced section of the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protocol in "Control Panel", "Net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configuration conflicts between the network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/98 but Windows 95/98 doesn't ask for a network logi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.  When you go into Network Neighborhood you are never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y other system (including yourself) and you alway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Brows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 95/98's desktop, click the START button and selec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REGEDIT and click on OK.  Windows 95/98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y Editor.  Click on EDIT and come down to FIND. 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asks you what to search for, type in AUTOLOGON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NEXT.  When it finds the folder it will highlight i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screen.  Click on EDIT and come down to RENA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opped into a box showing the folder's current name.  Pu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any character) in the first position of the file name (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's no longer called AUTOLOGON.  ~UTOLOGON is f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ave the change, click on REGISTRY, come dow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restart the system.  When Windows 95/98 comes back up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you for your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