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seng ET4000 - Windows 3.0 and 3.0a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 apply to Windows 3.0 as supplied on 5 1/4" H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FIRST TIME WINDOWS 3.0 and 3.0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contained in the WIN30DRV.DOC fil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WINDOWS 3.0 or 3.0a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seng ET4000 Windows drivers you need to copy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ET4000 driver diskette to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py the files, change the display configuration from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one of the extend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ndow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3.0, you also need to copy the SETUP.W30 file as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3.0a, you also need to copy the SETUP.W3A file as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Windows Setup to change to a different driver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some of the Windows Installation diskettes. The driv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s which are contained on the standard Windo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rivers are generic and should work with most ET4000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have various display memory requirements and of course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ust be able to support the resolutio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</w:t>
        <w:tab/>
        <w:t xml:space="preserve">Mode </w:t>
        <w:tab/>
        <w:t>Minimum display     Driver name        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X)  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</w:t>
        <w:tab/>
        <w:t>11h          256kb</w:t>
        <w:tab/>
        <w:t xml:space="preserve">    VGAMONO.DRV  **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16</w:t>
        <w:tab/>
        <w:t>12h          256kb          VGA.DRV      **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16</w:t>
        <w:tab/>
        <w:t>29h</w:t>
        <w:tab/>
        <w:t xml:space="preserve">     256kb          VGA464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16</w:t>
        <w:tab/>
        <w:t>29h</w:t>
        <w:tab/>
        <w:t xml:space="preserve">     256kb          VGA464S.DRV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</w:t>
        <w:tab/>
        <w:t>37h</w:t>
        <w:tab/>
        <w:t xml:space="preserve">     512kb          VGA474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x16</w:t>
        <w:tab/>
        <w:t>3Dh</w:t>
        <w:tab/>
        <w:t xml:space="preserve">     1 meg          VGA414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56</w:t>
        <w:tab/>
        <w:t>2Eh</w:t>
        <w:tab/>
        <w:t xml:space="preserve">     512kb          VGA448.DRV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32k</w:t>
        <w:tab/>
        <w:t>2Eh xx</w:t>
        <w:tab/>
        <w:t xml:space="preserve">     1 meg          VGA443.DRV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65k</w:t>
        <w:tab/>
        <w:t>2Eh xx</w:t>
        <w:tab/>
        <w:t xml:space="preserve">     1 meg          VGA446.DRV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</w:t>
        <w:tab/>
        <w:t>30h</w:t>
        <w:tab/>
        <w:t xml:space="preserve">     512kb          VGA468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</w:t>
        <w:tab/>
        <w:t>30h</w:t>
        <w:tab/>
        <w:t xml:space="preserve">     512kb          VGA468S.DRV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32k</w:t>
        <w:tab/>
        <w:t>30h xx</w:t>
        <w:tab/>
        <w:t xml:space="preserve">     1 meg          VGA463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32k</w:t>
        <w:tab/>
        <w:t>30h xx</w:t>
        <w:tab/>
        <w:t xml:space="preserve">     1 meg          VGA463S.DRV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65k</w:t>
        <w:tab/>
        <w:t>30h xx</w:t>
        <w:tab/>
        <w:t xml:space="preserve">     1 meg          VGA466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65k</w:t>
        <w:tab/>
        <w:t>30h xx</w:t>
        <w:tab/>
        <w:t xml:space="preserve">     1 meg          VGA466S.DRV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</w:t>
        <w:tab/>
        <w:t>38h</w:t>
        <w:tab/>
        <w:t xml:space="preserve">     1 meg          VGA478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s Windows 3.0 or 3.0a supplie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requires a Sierra Semiconductor or compatible HICOLOR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5k color drivers require a Sierra MODE2 capable DAC,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can NOT support this mode Windows will not ru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nd return you to the DOS prompt after the the driver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video driver unable to set desired mode". You can try the 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nd if your board is unable to support them, simpl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running Windows Setup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drivers be installed properly,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rs (GR2 extension) and Virtual-Display-Device handler (386 exten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properly support the extended feature set of the ET4000 VG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