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cC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ease 3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you downloaded contains three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runs under DOS and is a shareware. The seco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and is a demonstration version. The thir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version fo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bination allows you to fully test the engine (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) and the graphical interface (with a copy function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0 KB per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32 bits version und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is in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 program is not free, and is not a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concept intends to let you try freely the soft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ether it can be useful for you. After this initial period of say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destroy the copies or registe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is not shareware. The software is fully function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ed the cop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copy a file of more than 100 KB, the file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ext file, you will still be able to view the conten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binary formats like Word or Excel (to name a few)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ope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est the feasability of accessing images on a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, use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gram Manager, choose the File menu and the Execut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A:install' to install from the A: floppy drive. Choose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the target directory and the name of the Program Manager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cept the default options. Launc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problems in the installation, just copy every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directory (defaults to c:\mac). No file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compressed. No entry should be done in any syste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3DV2.DLL must be in the WIN/SYSTEM directory and ***NOT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mal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.: 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tribute our package, you are free to put it on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ces where you can find sharewares. If you put it on disks or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allowed to charge more as usual for duplicating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 We would like to know from you. Just send us e-mail to on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(see below). We will try to supply the late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German and French versions of this package. Just ask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the shareware (DOS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k for a registration fee of US $ 29. On Compuserve, GO S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er under #8808. As soon as we get your registration, we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ual and a registered user number (with the last version of the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he Windows version, just send a fax with your credit 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 The price is US $ 95. There are no shipping and handling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rmal (airmail) postage. If you want to get it per courrier, the fe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$ 40 for Europe and US $ 60 for the 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esident of the EC, add 18,6 % of French VAT, or st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 number if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end you manual and software, with a receipted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mila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veral utilities to read/write/format Macintosh magnetic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Disk handles HD floppy disks (1.44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SQ handles SyQuest cartridges (44, 88, 105, 200 and 270 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Scuzzy handles all SCSI volumes up to 2 GB (includes all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S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est these products, they should be available where you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work fine under Windows 95, and support long file name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rre Du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iels &amp; Services Du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1, rue La Bruyere - 75009 PARIS (F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(+33 1) 49 70 04 55 - Fax  (+33 1) 49 70 04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e ma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256,1731 (C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hem@macdis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: http://www.macdis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