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PC / AMIGA / MAC / 8.7 GIGABYTES / 30'000 File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16-Line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0 589 ISDN SwissNet II     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628 FIDO Mailer (2:301/213)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