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nstruction will install the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n installed version of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Install Windows 3.0 on your system as per instruction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- Copy unzipped Windows 3.0 drivers to a blank formatted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diskette "EV-673 Windows 3.0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Have your Windows 3.0 install diskettes as well as the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diskette containing the Windows 3.0 driver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Change to the directory Windows 3.0 is installed.  From DO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indows SETUP program.  (DO NOT run SETUP from withi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When SETUP displays your current configuration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r up to the 'Display:' line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Move the highlight down to the bottom of the list of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one marked 'Other (Requires disk provided by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facturer.)'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Insert your diskette containing these Windows v3.0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drive A: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 When SETUP prompts you where the drivers are located, type 'A: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 - Select the resolution in which you wish to use Windows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- Exit SETUP.  SETUP may prompt you for other disket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indows 3.0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- Windows v3.0 is now configured to use the new, higher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