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523391820"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128642015"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608649087"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