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2059433527"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721225971"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250785833"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