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ichael Lee Fi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Sharewa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f you find this program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o register a private copy, send $15.0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e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Old Wigg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burg, Va. 24502-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mittance payable to: Michael Lee Finney, an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for a corporate license), name,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the options used for your particular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low me to better tune the options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provide an installation program.  The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.4   copies -- $25 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.10  copies -- $20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.20  copies --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.40  copies --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..   copies --  $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ces are accumulative, so the first four copies cost $25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x cost $20 each, and so on.  Thus, for example,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3 copies would c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@ $25 ...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@ $20 ...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@ $15 ...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@ $10 ...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latest version of this program when you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shipping and handling to the above address.  This $1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registration cost and only one copy will be sen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opies registered (the author is NOT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).  However, the $10 is a flat fee and not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charge.  If you send me $25 without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requested diskette or a commercial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diskette is desired, I will take my cue from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request -- namely a check that appears to be a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 of a company letterhead or the mention of a compan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indicate a commercial registration whereas a priv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note without the mention of any company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ivate registration with a reques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is not required for beta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license to use the beta release expi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general availability release is issued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license to use all previous beta release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