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xPC-Mouse Version 1.0: 3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Cursor, Copy and Paste in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by J�rgen G. Weber and Grant B.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free of charge to individu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ersonal use under the Gnu Public License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o not warrant the correctness of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 They do not warrant uninterrupted or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fully. Th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clusively with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GNU PUBLIC LICENS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xPC-Mouse is licensed free of charge,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J�rgen G. Weber and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provides xPC-Mouse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with you. Should the xPC-Mouse program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�rgen G. Weber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xPC-Mous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operate with programs not distributed by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and J�rgen G. Weber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program xPC-Mouse enables Position, Copy and Past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PC video cards. Programs that use the mouse themselve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nd ignore the presence of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NI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 installation of xPC-Mouse is on a DOS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kermit 3.xxx over a 9600/14400 baud modem to a remote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very useful mouse functions familiar to Xterm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especially double-click and paste for unix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ing on the command line and in text editors (emacs,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ve, jed, pi), and copy/paste of local text and remote ho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use on a PC includes the familiar need to captur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screen, to be pasted into a text editor, or the copy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to be pasted on to the command line. Unix users of X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mouse functions useful and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C text editors can use xPC-Mouse to positio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paste small selections of text. This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purpose editors, like the Czech TeX User's group edi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D, which uses the Latin II character set. The xPC-Mouse TS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editor in text mode, for example, EGA monochrome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pply to epsilon, emacs, qedit, jed, pi, and vi cl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mode can be used with extensible editors to produce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to the editor's own copy/cut/paste/posi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HARDWARE/SOFTWARE NEEDED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8 CPU or better (80286, 80386, 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Bios (1985 or later),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with 2 or 3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device driver MOUSE.SYS, e.g., from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loaded from the file CONFIG.S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MS-DOS 5.0, SoftPC on a SUN4,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line DEVICE=MOUSE.SYS or similar, unles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f MOUSE.EXE or MOUSE.COM appears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s a line STACKS=9,256 because of the patch to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4bh. See STACKS below and the discussion of interrupt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run with the MSDOS default STACKS. Problems may e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nested batch files but not with ord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taken by windows is to disable any mouse hook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 So don't expect xPC-Mouse to work inside windows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ull screen DOS window. It is especially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in a DOS window --- load it in DOS BEFORE enter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viously loaded, then attempts to load it again will f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actly what you would wan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f you like to run kermit from Windows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to be there, then load xPC-Mouse from the DOS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complains if you lack anything essential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CK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DOC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ASM   : Source code for TASM/TLINK (Borland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EXE   : xPC-Mouse executable for DOS (a TS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HOW TO USE xPC-Mouse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CMOUSE /a2            Use matrix metho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ing (default is /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XPCMOUSE       Use UMB's to save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CMOUSE /H             Display mouse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is not installed and ? appears on the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nstallation and prints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, version 1.0: 3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�rgen G. Weber and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U    : Un-install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 (equals /X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Highlight XOR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 : Buffer size ddd paragraphs (16*dd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: Enable timer int 1C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: Defeat int 21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was already installed, or this is the first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, version 1.0: 3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�rgen G. Weber and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(1/6 second) ...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 ................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Mouse 1 ...........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Mouse 1 ... Cop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ouse 2 ........... Paste tex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use 2 ............ Mouse 3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ouse 1 .......... Cursor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Mouse 1 ...... Toggle methods /A1-/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ouse 2 .......... Paste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xPC-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When you move the mouse, the mouse cursor appears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ain as soon as the next characte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PILER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drag compiler error messages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run as an editor shell. The message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are lost as soon it the editor is re-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file:  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65) Undefined symbol: MAI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90) Undefined symbol: EXIT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memory:  47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opy the text needed into the paste buffe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back into the text editor and paste the copi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atch buffer or as comments at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 The messages can be analy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DIRECTORY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 directory listing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ditors allow a shell to DOS to do a directory, but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r pasting the information back in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 With xPC-Mouse, copy the desired text to the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ter the editor. Then past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COMMAND LINE EXAMPLE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nd paste file names o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 lines take several file names, usually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ue to a directory listing.  GNU software like "ls"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ing the filenames in a compact and directly us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with xPC-Mouse is to DOUBLE-CLICK on a file n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file name in the paste buffer. Then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paste o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MOUSE OPERATION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ext by dragg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ext area move the mous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Keep the left button pressed and move over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When you release the left button the selected tex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's internal buffer. If you select a new screen area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left button highlight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 you can select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A word is a sequence of letters, digits,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European special letters (IBM ascii values 80h to 0a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h to 0ebh). This TSR has been coded to accept most unix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by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. If you keep the CONTROL key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, an additional pressing of ENTER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by pressing the left button 1/6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to that location, by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arrow keys. However, the press must be 1/6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fore release, or nothing happens. This is how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just a left button press intend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et cursor feature by pressing SHIF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ursor function can sometimes send unwanted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ld down the SHIFT and press the left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oth, to toggle the feature on/off. The copy and paste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et cursor function defeated. To disable the set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use the /K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paste feature by pressing SHIFT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function can sometimes send unwanted character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SHIFT and press the right button, then release bo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feature on/off. The cursor positioning function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copy/paste functions defeated. To disable the 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use the /P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/A1-/A3 options by pressing SHIFT-AL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n be selected at startup (/A1 is the defaul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plications may not use the method effectively, e.g.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found in GOPHER on the internet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/A1 or /A3. The options are toggl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1 --&gt; /A2 --&gt; /A3 --&gt;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/A1-/A3 can be disabled by the /K option on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ynamically by pressing SHIF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tton 3 by pressing ALT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 applications may need a third mouse button pres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a 2-button mouse, this is possible. The third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 (usually the middle button) does the same thing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ON. The selected area is de-selected as soo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again or if anything is displayed on the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s you run don't know anything abou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selecting is done to prevent chaos on the screen. Optical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xPC-Mouse running together with programs that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o achieve fast refresh. It's no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If a program offers mouse support itsel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xPC-Mouse lay dormant until the program ends.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run at the same time, so xPC-Mouse is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 After the program exits, xPC-Mouse comes al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MAND LINE OPT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-install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mouse driver from memory and resets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. Finally, it resets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: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omit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reset the manufacturers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vector previous mouse programs. After exit fro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C-Mouse may need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XOR screen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of a screen area is indicated by X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ytes with ddd=80, to de-select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ed again. Normally the XOR mask is 80. A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nochrome is ddd=119. With ddd=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 : Buffer size ddd paragraphs (16*dd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size can be set to any siz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compiled size. The syntax "xPCmouse /B128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to 16*128 == 2048 bytes.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no command line option is requi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is "xPCmouse /B0 /P" which reduces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to 0 and defeats all pas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use is reduced by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/X119. Works on Hercules mon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: Defeat int 21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 21h patch may interfere with 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system stack may be insufficen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calls made in this int 21h patch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then /R is required to jump-start xPCMo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from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: Enable timer int 1A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needed for certain applications that u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input instead of int 16h or int 21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pressed for 1/6 second norm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uffing of arrow keys to reset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press location. This command line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C-Mouse to start up with that feature defeated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FT key down and pressing the left butt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K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pplications will not allow pasting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oes it already in response to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that emulate the mouse buttons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logic for paste buffer size 0 (see /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method positions the cursor by m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rst, then by rows. The Emacs metho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first to column 0, then the matrix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. This prevents false positioning du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-stream notions of "point". Also works i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VE and JED. The Xterm method send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Xterm as simulations of the mou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already recognize the escapes, bu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upport to make full 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term support is the best for modem u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notes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uthor addresses,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fo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nonsense on the command line causes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as does any command line contain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can be obtained without loading the TS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it is displayed if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, since in this situatio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more relevant tha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MONOCHROME CARD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19 to produce a visible selection on screen. The special option /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/X119. If the command line has no /X or /M option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for for video mode 7 (mono monitor). If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elects /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witches /X119 or /M are useful only if the computer fo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you need a manual over-ride. This happens,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s with mono EGA/VGA. The check for text mode 7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on suc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CHNICAL NOT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stuffed into the keyboard by options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scan codes for these keys are stuffed. Logic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over-running the keyboard buffer. There are 4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possible. Option /A1 tests to see if the target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sent text cursor row. If it isn't, then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oved to column 1. Option /A1 then moves by the MATRIX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arget row, then to the target column. Option 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1 with the normalization to column 1 removed; it 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/A3, X-Windows X10 compatibility mode is assum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 sequences from DECSET 9 are sent to the host.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program or the user. We stuff an escape seque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 encoding the location and the mouse button pre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e assume the keyboard buffer is emptied quick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logic for stuffing 6 or 12 scan codes at once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works in practise across all machine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tton press, xPC-Mouse in mode /A3 sends ESC [ M Cb Cx Cy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12 bytes of scan code data.  The vari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       32 == Button 1 [left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== Button 2 [right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== Button 3 [middle 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 32+X, X == mouse row, 1 &lt;= X &lt;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      32+Y, Y == mouse column, 1 &lt;= Y &lt;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   Decimal  Cod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27      Lead-in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   91      Lead-in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77      Lead-in by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33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42     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85      Col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AG holds down the left button with release in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wo escape sequences, the first for button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the drag began, and the second for button 3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elease. This sequence can be done without dragg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utton 1 and then ALT-button 2 (alias for button 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erm X10 standard for highlighting a region uses a press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llowed by a press of button 3. During this marking sta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ppears. Editors like Emacs make use of this meth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, but indeed highlight the text upon receipt of th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Newer versions of emacs for Xwindows allow mous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editor must be aware of the button press simul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For Emacs, this means that keymap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actions, in short, someone has to write the eli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escape sequences. Ditto for JOVE, QEDIT, JE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editors. Non-extensible editors have to be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understand /A3 is to imagine each button pres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string, like "HELLO, " for button 1, "WORLD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and " BITTER" for button 3. Then pressing button 1,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3 gives "HELLO, WORLD. BITTER" whereas DRAG o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utton 2 gives "HELLO, BITTER WORLD.". (During t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 was modified to do something similar, to allow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space for 2048 characters. The la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if the selection is too large. Blanks in a line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s at the end of a line are discarded. After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xPC-Mouse inserts a CR char to simulat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with ascii values below 32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size can be increased by changing "BUFFERLEN EQU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M source to a larger multiple of 16, e.g., 4096. The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ump its size by 2k and the initial load of the TS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in its code segment (== data segment) for a 4096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Dynamic buffer sizing /Bddd allows sizing of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byte to 4096 bytes, where ddd is the decimal (base 10)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i.e., /B192 means buffer size 16*192 or 30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of the paste buffer into the keyboard buffer is done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fficent space prior to stuffing the character. Ditto fo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Xterm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hooks interrupts 10h, 1ch, 16h and 21h. We expla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is hooked to de-select a selected screen regio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s int 10h. The decision is made by a code seg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whether or not a screen segement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ch is hooked to stuff the keyboard buffer on every timer tick,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This patch affects the pastebuffer and methods /A1, /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. Initially the patch is defeated. To enable it, use /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read from xPC-Mouse's buffer. It also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0h that xPC-Mouse uses to see if it is already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difies register AH by decrementing it and it returns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paste buffer, in ES the segment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is patched in order to keep xPC-Mouse alive afte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only int 21h funtion affected is 4bh (exec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int 21h, function 4bh is call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atch is invoked. It grabs the far address and event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mouse handler, then saves it on the stack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xPC-Mouse is re-installed, just in case COMMAND.COM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. Then the program is run as usual. After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ave mouse routine (on the stack) is activated via int 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xPC-Mouse works at the normal dos prompt and also with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user programs. The saving of the mouse hand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necessary because programs can call each other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PC-Mouse works with COMMANDO and WC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In these programs, xPC-Mouse adds cursor positio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double-click on file names and pasting of file nam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t the tex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ans xPC-Mouse takes some system stack. So if your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xPC-Mouse, try the following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help, try option /N. This disables the Int 21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ans that if a program uses the mouse itself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evious handler xPC-Mouse is no longer active.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ivate xPC-Mouse again using xpcmous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calls the keyboard interrupt 16h, xPC-Mous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eyboard buffer with characters from its internal buffer.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pass int 16h and read directly from the keyboard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 /T so that xPC-Mouse's buffer is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t every timer tick, too. This option hooks int 1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/T is NOT RECOMMENDED because it steals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xPC-Mouse. But this is only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TSR loaded after xPC-Mouse that hooks the sam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If LOADHIGH is used to load xPC-Mouse, then /U work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eg, you can shell out of a text editor to kill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believes an extended text mode to be active if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mode number than the highest in standard vga (=13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f a text page needs between 800h and 4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ow key emulation and full size paste buffer the size is 4.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uses 2k for its text buffer, making resident cod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k to 4.6k possible. There is a sizable non-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that contains error messages, help screens, etc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memory, therefore the disk size of xPC-Mouse does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d editing of xPC-Mouse to remove the paste buff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manently reduce memory usage to about 2.2k. Sinc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capable of producing memory size 2.6k, ther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edit and recompile such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0, to de-select they are simply XORed again.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 the /Xddd option. With ddd=0 you get no visi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/X119 is recommended for monochrome. Se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RETURN VALU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hardware/software requiremen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lp request processed, no oper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ERROR MESSAG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install xPC-Mouse program twice, failu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not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re-install xPC-Mouse, failure, becaus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U option de-installs xPC-Mouse and fre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R option resets all interrupt vector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un-install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ccessful /U option, because another TSR progra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xPC-Mouse, or else something went wrong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 driver found or drive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rogram supplied with the mouse by th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 or else has a very old version with mis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eatures. Fix: install the driver in config.sys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) or in autoexec.bat (and type the sam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). If you can't find one, then searc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a computer with MS-windows. That one might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wn a non-microsoft mouse, then that could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du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like the mouse driver, or not enough spac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eeds at least an 80286 with extende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iled for 286 or better CPU, and this CPU test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or 8086. Fix: Compile xpcmouse.asm with symbol X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see the ASM file). Use that xpcmouse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e. NB: The version in the distribution was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. We don't recommend a non-XT 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PROBLEM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Borland's TD386 with xPC-Mouse installed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MSDOS 5.0 came out Borland had to distribute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386 because then the same problem occurred. So this seem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's problem but TD3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xPC-Mouse did not find the mous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some old drivers. To solve this problem install a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 new mouse driver can be found on the Windo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xPC-Mouse from MS-Windows via a full screen DO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the system may lock up when EXIT is typ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Doing a normal "xpcmouse /U" should stop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ings happen with all TSR programs run in this m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PC-Mouse with Kermit has been tested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" in using this interface with a remote unix system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. It is often necessary to turn off the mous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aste is off, sometimes the cursor key action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if your favorite editor supports the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, and you have decided to use that featur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KERMIT and RZ/SZ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urrent in November 1994. Directory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chan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MS Kermit 3.13 or later, use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. Hunt for the right ZIP file and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for fast uploads and downloads is SZ/RZ,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.COM from Omen Technology INC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ak.oakland.edu, in directory SimTel/msdos/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HE AUTHOR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G. Weber is now (1994) a student of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uttgart in southern Germany. He is also author of Z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80 - CP/M bios emulator that is available from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 is professor of mathematics at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t Lake City. Besides xPC-Mouse, he has written text editors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usiness programs and mathema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able bugs in the operation of xPC-Mouse can be sent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 This is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d of File xPC-Mouse. Last edited 16 Dec 1994. 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