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 Date    Description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  =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    338294  01-31-92  Crynwr v10.0 packet drivers executables &amp;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1.ZIP   268293  01-31-92  Crynwr v10.0 packet drivers w/sources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2.ZIP   149548  01-31-92  Crynwr v10.0 packet drivers w/sources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3.ZIP    61432  03-14-92  Crynwr v10.0 packet drivers w/sources part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