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1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NOT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-650 series adapter comes with a driver diskette of its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en one model of DE-650 adapter, make sure that you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at was included with the DE-650 adap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650 Ethernet LAN drivers of DE-65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386          D-Link NDIS 3.0 WFW driver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DOS          D-Link NDIS 2.0 DOS driver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ODI.COM       D-Link ODI driver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           NET.CFG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       OEMSETUP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             need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in PCMCIA Environm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 NT driver and DE650 WFW 3.11 driver comply to NDIS 3.0 specs.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for Intel 82365SL PCMCIA adapter and there is no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Talk uses DataBook PCMCIA adapter, because DE-650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windows on DataBook TCIC series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uggested solution for DE650 card in WFW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se DCD16.EXE ,DE65N.DOS, and OEMSETUP.INF without slot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ervice, CardTalk, or Intel 82365SL PCMCIA adap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65N installation in WFW 3.11 network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NDIS REAL MODE driver(NDI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cd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s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// only in Intel 82365SL PCMCI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cd16.exe /slt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DE65N.386 and OEMSETUP.INF with additional slot parameter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82365SL PCMCIA adap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65N installation in WFW 3.11 network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NDIS REAL/ENHANCED MODE driver(NDIS2/NDI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-650 Driver Setting in Windows for Workgroups V3.1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-650 is a PCMCIA driver and PCMCIA needs the extra settings of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emory base, these settings are needed to be chosen. That i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the settings of IO Base, Interrupt Number, Mem Base, an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  Since there will be no D-Link DE-65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ED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BMPC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65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6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