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EC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UNIX V.3 (TCP/IP V1.1X)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-650 PCMCIA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N.O        DE-65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            D-Link Unix script to setup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           For Unix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 DOS environment prepared diskette for setup65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DE-650 Series Driver Programs in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 blank diskette in B: drive. ( for D-Link SCO UNIX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-Link SCO UNIX Driver into root directory of blan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copy A:\ibmpc\scounix\tcpip1.2x\*.*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/usr/lib/mkdev/tcp to /usr/lib/mkdev/tcp.sav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/usr/lib/mkdev/tcp file. (it will be modified by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-Link SCO Unix Driver diskette(in step 0 prepared) to floppy A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p command to copy D-Link SCO UNIX Driver to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readme.doc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de65n.o /usr/lib/tcprt/dlk/de65n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dlk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tcp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nstallation diskette in UNIX t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r D-Link Installation Diskette to floppy A and use ta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-Link SCO UNI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ar xvnf /dev/fd048d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D-Link SCO UNI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nterrupt vector number [5].             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/O base address [300].                   Type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memory base address [d0000].              Type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CMCIA slot number [0].                  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relink the kernel now?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kernel environment rebuilt?       Type y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iver(s) will TCP/IP be using?             Type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.     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.                      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address of all 0's?               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broadcast address.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netmask. 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iver(s) will TCP/IP be using?             Typ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ni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