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like an unix utility 'su' for novell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ynchonization (while two users are using SU, the 2nd one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one to end,  not to exit with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are deleted only when program starts and with /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waiting after all for about 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ved problem with listing SECURITY EQUALS in SYSCON for us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1st version had some bug, which causes to not work with VL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s its own directory like Netware Queu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other users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1st version you needed to have su.exe and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rights and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y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 you to change your rights to the rights of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system. You don't need to type password if you ar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works on NW2.x NW3.x and when user is in bindery emul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also on NW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ERVISOR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 in as SUPERVISOR or eq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SU.EXE somewhere on your server, type SU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reate object in your bindery,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store its files. (You should enter a vali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ke SYS:SYSTEM and it will create it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:SYSTEM/queue_id.Q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allow use this program run SU /AU UserName or SU /AG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SU /?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install old version ( SU /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 new verion ( SU /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's simple, just type S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destroy our object from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changing your rights program will create a file lik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does. These files are overwriten by new ones with ne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no deletition is necesery. But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or eqivalent doesn't need password using SU.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assword of user they want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ange only your rights, not mappings or DO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is fully free. If you consider this program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an Dv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cie udoli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41 05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:  dvoran@decef.elf.stuba.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