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etWare IPX Workstation Dri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IPX workstation driver file is stored in the \NETWARE\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DOS prompt '&gt;', type the following command to execute IPX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ive]:\NETWARE\IPX\IP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executing the driver, run NE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example is to change the IPX setting according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ive]:\NETWARE\IPX\IPX.CO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IPX/SPX 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5, 1991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Option: NE2000 Compatible Ethernet  v2.10 (950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: Au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IP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or /I                  Display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or /D                  Display 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or /O&lt;num&gt;             Load using hardware op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or /C=[path]&lt;filename&gt; Use an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or /?         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splay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ive]:\NETWARE\IPX\IPX.CO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IPX/SPX 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5, 1991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Option: NE2000 Compatible Ethernet  v2.10 (950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0. Au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RQ = 3,     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RQ = 2 or 9, I/O Base = 32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RQ = 4,      I/O Base = 3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RQ = 5,      I/O Base = 36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RQ = 2 or 9,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RQ = 3,      I/O Base = 2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RQ = 5,      I/O Base = 28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RQ = 4,      I/O Base = 2C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RQ = 4,     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RQ = 5,      I/O Base = 32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IRQ =15,      I/O Base = 3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RQ =15,      I/O Base = 36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IRQ = 5,     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IRQ =10,      I/O Base = 32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IRQ =11,      I/O Base = 3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IRQ =12,      I/O Base = 36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hange IPX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]:\NETWARE\IPX\IPX.COM /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etWare DOS ODI Workstation Dri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OS ODI workstation driver file is stored in the \NETWARE\DOS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wer on the workstation, and execute Novell's LS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DOS prompt type the following command to execute th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]:\NETWARE\DOSODI\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drive] is the floppy disk drive that this diskett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fter executing the driver, run NetWare's IPXODI.COM &amp;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VLM.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lease refer to Novell's Installation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Personal NetWare 1.x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Personal NetWare 1.x is stored in the \NETWARE\DOSOD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install Personal NetWare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river file to the Personal NetWa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NETWARE\DOSODI\E2000.INS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NETWARE\DOSODI\E2000.COM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e diskette i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) Run Personal NetWare's SETUP.EXE to ent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lect "Primary Network Interface Card" item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E2000 Ethernet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turn to the main menu to select "Configure Primary Interfac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"INT", "PORT" and "Media Frame Typ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t the main menu, press "Save Changes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STARTN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ovell LAN WorkPlace for DO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install Novell LAN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text editor to modify C:LANWP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yesno "Do you want to load the networking software? [y/n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LANWP4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:\ne2000.com  &lt;&lt; ---  modify NE2000.COM to 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use the text editor to modify C:NET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nk Driver NE2000   &lt;&lt; --- modify NE2000 to 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NETWARE\DOSODI\E2000.CO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the "A:"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LANW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etWare OS/2 ODI Workstation Dri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ODI driver for OS/2 is stored in the \NETWARE\OS2OD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install NetWare Request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2000 driver to the subdirectory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NETWARE\OS2ODI\E2000.SYS C:\NETWA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e diskette i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 text editor to modify C:\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EVICE=C:\NETWARE\NE2000.SYS &lt;&lt; ---  modify NE2000.SYS to E2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 text editor to create C:\NETWARE\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ut down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a text editor named E.EXE to use under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two files above, at the OS/2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:\NETWARE\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etWare 386 v3.11 Server Dri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1 ODI server driver file is stored in the \NETWARE\SERVER.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ENH.NLM first (this also automatically loads PATCHMAN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erver'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:\NETWARE\SERVER.31X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LAN driver E2000.LAN and bind it. This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ETWARE\SERVER.31X\E2000.LAN PORT=300 INT=3 FRAME=Ethernet_802.2 NAME=E20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0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ETWARE\SERVER.31X\E2000.LAN PORT=300 INT=3 FRAME=Ethernet_802.3 NAME=E20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0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rver program will load and execute the E2000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86 V3.11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make an auto-execution batch file to load the E20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MONITOR.NLM shipped with NetWare 3.11, your ser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nd when viewing LAN statistics in MONITOR.NLM with E2000.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provided the newer Novell MONITOR.NLM program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etWare 386 v3.12 Server Dri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ODI server driver file is stored in the \NETWARE\SERVER.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LAN driver E2000.LAN and bind it (this also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)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ETWARE\SERVER.31X\E2000.LAN PORT=300 INT=3 FRAME=Ethernet_802.2 NAME=E20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0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ETWARE\SERVER.31X\E2000.LAN PORT=300 INT=3 FRAME=Ethernet_802.3 NAME=E20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0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2000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.12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make an auto-execution batch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000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for NetWare v4.x  Server LAN Dri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4.x ODI server driver file is stored in the \NETWARE\SERVER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LAN driver E2000.LAN. (Two different methods are show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erver's prompt, load the driver E2000.LAN and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so automatically loads MSM.NLM and ETHERTSM.NLM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using thes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:\NETWARE\SERVER.4\E2000.LAN PORT=300 INT=3 FRAME=Ethernet_802.2 NAME=E20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E2000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:\NETWARE\SERVER.4\E2000.LAN PORT=300 INT=3 FRAME=Ethernet_802.3 NAME=E20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E2000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assumes that this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t the server's prompt type: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en the install menu appears, choose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stall the LAN driver E2000.LAN according to the NetWar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the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2000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4.x Installation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king an auto-execution batch file to load the E2000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