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203966475"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814174834"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712293652"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051532176"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