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Lotus 123 r2.2 Graphics drivers for the Canon BJ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printers in the Canon BJ-Series are the BJ-10e, BJ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J-330.  The BJ-300 and the BJ-330 can work in two modes, IB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ode and Epson LQ mode. Dip switches must be set to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odes and details of how to do this are in the User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J-10e can only operate in IBM ProPrin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appropriate printer driver to your Lotus 123 r2.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river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J180E.DRV       180x180 Epson LQ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J360E.DRV       360x180 Epson LQ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J180P.DRV       180x180 IBM Pro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J360P.DRV       360x360 IBM Pro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Lotus program 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360x360 ProPrinter driver, with Lotus on C: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loppy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anon Lotus 22 disk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 to change to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BJ360P.DRV  C:\123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 to change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o the Lot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 to run the Lotus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Lotus documentation for details of 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ly th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new drivers t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 selected equip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phics Printer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|&gt;  Cano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BJ360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