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ADI printer driver PPFUJI36.COM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JITSU 24-wire printers of the DL series in DPL24C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a maximum resolution of 360 * 36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provides the same functionality and performa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ce drivers used for AutoCAD and AutoSk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other common AutoCAD drivers the AD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loaded before starting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siding in th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with the printing set the printe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:</w:t>
        <w:tab/>
        <w:tab/>
        <w:t>DPL24C PLUS</w:t>
        <w:tab/>
        <w:t>for 8-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  <w:tab/>
        <w:tab/>
        <w:t>AUTOSEL  (only for 8-colo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ode:</w:t>
        <w:tab/>
        <w:tab/>
        <w:t>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Code:</w:t>
        <w:tab/>
        <w:tab/>
        <w:t>C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via the following command onto your hard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PPFUJI36.COM C:</w:t>
        <w:tab/>
        <w:t>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of the Driver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utoCAD you first have to loa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FUJI36.COM for FUJITSU 24 pin dot matrix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riven by the DPL 24C PLU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 to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CAD&gt;PPFUJI36 /M</w:t>
        <w:tab/>
        <w:tab/>
        <w:t>- monochrom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&gt;PPFUJI36 /C</w:t>
        <w:tab/>
        <w:tab/>
        <w:t>- col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&gt;PPFUJI36 /F</w:t>
        <w:tab/>
        <w:tab/>
        <w:t>- outpu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the driver that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ly from your main memory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PFUJI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to be loaded automatical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FUJI36.COM has to be entered together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AUTOEXE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I is used for the first time together with AutoC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configured. Thus, selec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ure AutoCAD" from the AutoCAD main menu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is already configured you are automat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nfiguration mode when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item "Configure PRINTER PLOTTER" the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lotter must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not available in the program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must check whether your AutoCAD version com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rivers (files with the extension .DRV)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install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diskette can be obtained from your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on of the ADI printer plot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ught to be taken into account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24-wire printers of the D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xt                                      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pecify plot size in millimeter? &lt;N&gt;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orizontal (X) plot size in inches &lt;11.0000&gt;:       13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inch in horizontal direction &lt;100.0&gt;: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ertical (Y) plot size in inches &lt;8.5000&gt;: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inch in vertical (Y) direction &lt;360.0&gt;: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, 0 to 2: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rrupt Code (ADI 0XXh)  &lt;7B&gt;: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alibrate the printer plotter? &lt;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nits (inch or millimeter)  &lt;Z&gt;: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rigin in millimeter &lt;0.00,0.00&gt;: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lues for pl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mat, width and height                   (siehe Punk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meter &lt;MA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2-dimensional plots clockwise by 90 �? &lt;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dden lines? &lt;N&gt;            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ru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millimeters=drawing units or adaptation or? &lt;A&gt;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format you have the follow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4, if your printer is to proceed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, if you want to make use of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allation you have to abandon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the changed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Hint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ed capacity of the main memory the col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lected with 8 pins. This cannot be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ming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understand our situation. The result is a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than in the case of a white-and-black printou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have any problems with the configur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utoCAD under the ADI-driver, please call the ho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untry specific subsidiary of Autodesk or FUJITS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these operation instructions will help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working with AutoCAD and your Fujitsu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