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9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R (ADI)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AR9E.EXE 1.0) for AutoCAD (TM) AD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for the use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-charge, sharing basis.  You may distribute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eely as long as it remains a completely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STAR9E.EX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an Autodesk Device Interface (ADI) driver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 9 pin printers in conjunction with AutoCAD.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by STAR Micronics Deutschland GmbH and does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orsement of any particular product, including any of the STA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erials and makes such materials available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specific to using the STAR9E printer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driver is suitable for use with all 9 pi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in the "LC", "FR" and "ZA" series, but some print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l of the options provided by the driver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carriage printer can't handle wide plot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can't print in color.  Please refer to you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parallel card and cable is requir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Installation &amp; Performa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ial output is not supported becaus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ould be unacceptab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printer must be connected to th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entronics-type parallel cable.  Chapter 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stallation &amp; Performance Guid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pin connections and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9E printer ADI (ver 1.0) driver for AutoCAD is 1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e disk also contains a file STAR9E.HLP for on-li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You will probably want to install the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you store AutoCAD.  Here's how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 onto your hard disk.  (The example assu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rectory is on drive C and is named A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irectory where you store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D 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ADI Driver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A:STAR9E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ADI STAR9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STAR printer ADI driver must be installed (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) prior to entering AutoCAD.  It is a "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" (TSR) software program which can use up to 7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pending on how it is configured.  Once loaded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you 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9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ADI driver will then be install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terrupt 7b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180 x 180 Dots per inch prin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utput directly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put fro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m feed after every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setup, you can choose to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x parallel po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plot from a file     -v interrupt #      -c color      -p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plot to a file       -w wide paper       -dx density 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do color printer plots (if your 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pable and you have the color ribbon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9E -C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horizontal pl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9E -Dx [Return]  (where x is 1 to 6 in the following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180 x 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Horizontal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        60      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        120     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        240     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240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the driver to write plot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rive for later printing (this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name' on your default drive for later printing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inting multiple copies of a plot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OUTPUTTING STAR9E PRINTER FILES FOR DIRECT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9E -O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river to read AutoCAD Binary printer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your disk drive.  This allows you to us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ch would use too much memory for plotting fro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  This option does not install the driver as a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repeatedly.  See the section titled "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9E -F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filenames must conform to DO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printing on wide paper (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up to 13.6" w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9E -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use a different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9E -Lx [Return] (where x is the new port assignment 1,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not send a form feed after each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9E -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is a form feed after every pl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a different interrupt vect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B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9E -Vxx [Return]  (where xx is the new interru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9E -H or -? [Return]  Prints a help message from star9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9E -Oplotdata.plt -c -v7b   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plot file 'plotdata.plt' of your dra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rive for plot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ake a color prin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interrupt vector will be 78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required by driver (8" wid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ensity                Black &amp; Whit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60  x 72  dpi              19k            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120 x 72  dpi (default)    20k           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240 x 72  dpi              20k            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240 x 144 dpi              22k             3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required for wide carriage   (13.6" wid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density                 Black &amp; White   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  x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= 60  x 72  dpi               20k            2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= 120 x 72  dpi (default)     21k            33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= 240 x 72  dpi               22k            3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= 240 x 144 dpi               25k            48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re are only 2 densities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utoCAD and this driver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ts per inch, your drawing may be expanded or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Each time you type in the command STAR9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the "F" option for plotting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driver software is loaded into memor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2k more bytes of RAM.  You need to "reboot" the system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the any copies of STAR9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FOR THE STAR9E 9 PIN PRINTER DRI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nfigure AutoCAD for an installed AD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driver.  You will only need to do this befo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R9E ADI driver for the first time, or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idth or the horizontal or the vertical plot dens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 ADI.  Note the present configuration of STAR9E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it.  AutoCAD's printer plot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 must be equal for your plots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AutoCAD for an installed printer plotter ADI driver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output format as an Installed ADI driver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t the maximum horizontal (X) plot siz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are 7.99" for the standard size or 13.5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ide carriage printers.  The vertical (Y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your paper size, 10.5 is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t the density equal to the installed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TAR9E.EXE.  If AutoCAD's density (dots/inc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, your drawing will be expanded along tha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clipped.  If the drivers density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awing will be compressed along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vertical or y-axis has only 2 densities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/inch and 144 dpi.  For most printer plotting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pter 8, the printer configu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Performance Guide to AutoCAD, Chapter 13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ference Manual for AutoCAD details, and your STAR9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prin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be configured to do a printer p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TAR9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INTER PLOTS WITH THE STAR9E 9 PIN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plots to the STAR printer from AutoCAD's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ot then Printer from the AutoCAD menu or type 'pr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 From AutoCAD's Main Menu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&lt;4&gt;.  Make sure your printer is connected, turned o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it return when ready.  Your plot will be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 9 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printer plots take a long time to produc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if nothing happens for a while.  They can tak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pending on the complexity of the drawing,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if the plot density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STAR9E PRINTER FILES FOR DIRECT PRINTING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reate a file that may be print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disk.  You can do this with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AutoCAD or STAR9E driver after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option should be used with care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larger than 8 Megabytes if all the setting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ximum.  If it is used with some thought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produce a 240 x 72 dpi color p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dwg on 13.59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TAR9E ADI printer driv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9E -d3 -Osite-3d.eps -C -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CAD as a ADI printer at 240 x 72 dpi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idth of 13.59".  Run AutoCAD and printer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dwg file.  The file site-3d.eps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 for later printi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file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SITE-3D.EPS PRN /B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if you plotted the &lt;E&gt;xtent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of 3 Megabytes and would take over an h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on a IBM system 30.  But if you created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isplay at 240 x 72 dpi for 7.99" wide paper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&gt; STAR9E -C -Osite-3d.ep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te-3d.eps would be only .3 Megabytes. 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is file is only 5 minutes on an AT clone running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STAR9E.EXE can work as a postprocessor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DI binary files from your disk and sending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Printer plot to an ADI binary print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 Then, when the Autodesk product is no longer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STAR9E.EXE to plot from the binary file to your ST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duce a 240x144 dpi color plot of site-3d.dw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9" wide paper.  First you run AutoCAD'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ADI Printer, plot to binary file, 240x144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, and 13.6" horizontal paper width.  Use the PR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AD.  This produces a binary printer plo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te-3d.prp".  Next, exit AutoCAD and plot the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9E -Fsite-3d.prp -C -D4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STAR9E.EXE to make a plot of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te-3d.prp" in color at 240 x 144 dpi on wide pap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done, STAR9E.EXE will vanish from memory (it does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it would if you wanted to plot directly from Auto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If you added -Osite-3d.epp to the abov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ouldn't be sent to the printer bu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epp would be created.  See the abov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TING STAR9E PRINTER FILES FOR DIRECT PRINTING FRO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:  AutoCAD TIPS AND HINTS for the STAR9E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will use the STAR9E ADI driver with every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, you may want to place the STAR9E.EX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with the correct options set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stall the Printer driver after every res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inter must be connected, turned on, and on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ot a file using the STAR9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 not turn the Printer on and off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session.  An error message will be display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use the ADI STAR9E driver while the Prin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're using the tractor feed, make sure you'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far enough for the paper bail contact the p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nly Colors numbered 1 through 7 are printed, colors 8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verted to black (#7), so, don't use color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er than se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will find that high density and/or color plots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o complete than low density and/or monochrom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te that the different density options use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in your computer.  High density plots ne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ey also take a long time to complete!  Color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to the memory and time requirements.  Memory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rivers is subtracted from the memory your drawing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AutoSketch.  AutoCAD doesn't have that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still is limited memory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  The highest density color modes use so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n't possible to plot directly from AutoCA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offers an optional fil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utoCAD 386 places a limitation on real mode ADI printe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such as this one. A maximum of 4096 color pix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in the X direction. If you configur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SR operation, color, density 5 (180x360dpi)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you must limit the width of the plot to less than 11.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ation is not necessary with 640k DOS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ADI are registered trademarks of Autodesk, Inc. 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A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