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        L    .    .    .    .    .    .    .    .    .    .    .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2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[z][h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[z]#=1142 Pomegranate Court    Sunnyvale CA 94087    408-733-4035[][~L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b]IMPORTANT:[]  BUSY and the other programs in the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TILITIES package are neither public domain n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.  Rather, they are commercial programs. 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NDMARK UTILITIES package is $29.95.  Companies w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undle any or all of these program should contact Land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for bundling prices.  Dealers should ask abou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lerPak.  Corporate users should contact us abou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greements and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What Does BUSY Do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SY fills the screen with a constantly moving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b]Why Would I Want To Use BUSY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was designed for testing multitasking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ch as Quarterdeck's DESQview.  By executing BUSY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, you'll see how fast the background tasks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s-a-vis the foreground task.  Equally important, you'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the execution is smooth or unacceptably jerk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, with multiple tasks, does the movement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rely slow down or does it take on a pronounced '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p' character?  A jerky, 'start &amp; stop' perform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window implies that activities such as sc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be jerky--which you may find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How Do I Execute BUSY?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SY can be run in its default mode just by typing [b]BUSY[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you can specify any option number from 1 through 9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mmend that you use the option number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 number:  Use '[b]BUSY 1[]' in window 1, '[b]BUSY 2[]' 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, etc.  This will cause alternate windows to m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posite directions and will make it clear what window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ven if you zoom to a full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mmand [b]BUSY ?[] will summarize the synta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z][g]Landmark Software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b]1142 Pomegranate Court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b]Sunnyvale, CA 94087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b]408-733-4035[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