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PPE -  Originally By John Pala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By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- To give a user the opportunity to save time or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 a later date.  Also offer a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time and/or bytes from their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nline account.  Lastly, Gambling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or users to try their hand at winning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   All these options are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ke sure to read the ENTIRE documenta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 the installation and oper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's contained within the BANK archive.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that long - so please READ!!! 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's do not normally read doc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hree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            5        0        0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EDIT       110        0        0 C:\PCB\PPE\BANK\BANK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PACK       110        0        0 C:\PCB\PPE\BANK\BANK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s and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ankEdit and BankPack should only be accessi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dd "BANK" to your main menu so use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is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BAN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ANKCFG.SAM for a sample file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:  1 - User Security Level (level to match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2 - Maximum Bank Time (balanc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3 - Maximum Bank Bytes (balanc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4 - Maximum Bank time user can W/D per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5 - Maximum Bank bytes user can W/D per 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6 - Tim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7 - Byt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8 - Allow exchange with Bank Balanc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9 - Allow exchange with Online Balan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line that starts with a (') is a com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;0;500000;0;500000;10000;50000;Y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need an entry for EVERY security level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bank.  If a users security lev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, they are not allowed into the Ba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ve parameters are self explanator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space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hange Rate and Byt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xchange rate a user will receiv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ding-in) time or bytes.  In the example abov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 is 10,000.  This means for every 1 min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xchanges, then get 10,000 by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pplies for the Byte exchange. 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to exchange 50,000 bytes for every 1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Balance and On-L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(Y or N) allows the user to exchange Bank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-Line Balanc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BAN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entry in this file.   Path to your usernam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ANK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CBText replacement for prompt #76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Auto-Disconnect in (1) min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.PPE checks if a user is down to 1 min remaining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BANK.NDX file to see if they have an account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the user has an account, BANK2.PPE checks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alance.  If a balance is available, the use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Replace PCBText #76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bank\bank2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example below.  Modify the paths for your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6 "!c:\pcb\ppe\bank\bank2.ppe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it called BANK3A.PPE instead of BANK3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3.PPE is another PPE that I wrote and run on my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same as BANK3A.PPE, but in addition, it all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lay one of the two logoff games written by 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cker ("Don't Wake the Sysop" &amp; "SPIKED"). These are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layed quickly by the user right before the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loses in the game (and they WILL lose) the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the user is logged off.  If your BBS uses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by Nannette, then you may be interested in this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and I can make the file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Q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1. 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/Loc of Logoff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el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BANK\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You have have to chang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dit the file BANK3TL for your BBS name. 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width of the box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the box in the PPE. 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dth of the box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e PPE and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is now comple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BANK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is a program which scans the bank databas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s from the datab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user no longer exists in the user bas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user has no (zero) time or byte balances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being processed does not matc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they are retained in the databas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to run successfully it needs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no users currently using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can be run locally or from remote.  Remember, when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the database will be LOCKED and no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an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it is a program which allows adding a new user, or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or editing of an existing user in the Bank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for partial or whole names (partial = SLOW-&gt;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= FAST-&gt;Indexed).  You have the ability to ed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information for a particular user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Byt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user for Deletion          &lt;-- Then run BANK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out all user values            remov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BANK.PPE is the option to run Gambling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games for the user to gamble their Bank Time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gainst.  (A user cannot gamble their on-line bal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percentages and maximum bet amounts ar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or EACH game.  Each Gambling Modul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play once per day, or as many tim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(that is if their bank balances hol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BANK.PPE are 5 games already written by Dan S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uess  : Guess a Number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Up Words : Unscramble the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Guess    : Five tries to guess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w      : Will Dice total be higher or low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Five      : Pick 5 grids and try to total more than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ide note:..........Now the GOOD P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Gambling Modules is a Module called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PPS   &lt;- 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  Opening screen displa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CFG   &lt;- 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All the input handling, screen display, winn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.CFG reading, is already programmed for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program the actual GAME code in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O_GAMBLE (VAR BOOLEAN did_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Your code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t the beginning of the GENERIC.PPS, there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This is the name of the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ame = "Number Gu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hange the name to match your Gambl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 of the DO_GAMBLE code is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did_win for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TRUE     =&gt;  Us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FALSE    =&gt;  Us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ource code for the included games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de needed.  There isn't much to a simple gam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written for you.  Once you write a modul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.....something you wrote!!   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a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GAMBLE.DAT which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BANK.PPE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ine = Full path and file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line =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ank line or a line starting with a ' is consider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gnored.  Currently, BANK.PPE can support 15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pport more, just change the array size in BANK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.CFG file for each game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Only allow the user to play once per day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Allow Tim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Allow Byt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30;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500000;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a user can bet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mount entered in the .CFG file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current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ins a bet the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ir time or bytes which they bet (-PLU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bet TIMES the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 for the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s has a file called INTRO.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upon entering the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 will create the followin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Gambling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????.LOG - Complete logging of what the user did (nod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DATE.DAT   - Date Module was la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-USER.DAT - Contains names of users who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date contained in CK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KDATE.DAT and GAM-USER.DAT will only be created i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to one play per day.  (Determined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-USER.DAT file will be recreated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game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 the program, send a small donation to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more PPE's in the future.  ($10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n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