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.1  PORT WATCHER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uprade to Windows 3.11 or use one of the aftermarke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ndows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16550A FIFO UART if you are using windows, even if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 under DOS with a pla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nd the modem to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your system.ini file in the [386enh]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replaced by the COMn di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Timeslice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Timeslice=100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FIFO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Buffe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try the "Exclus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ackground" items in the "Settings" menu.  Also,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 Panel" "386 Enhanced" menu, and set the "Minimum Timesli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alues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blems.  If telnet does not work well, try rlogin with the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t the escape character to ^P (control P) which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, the amount of time which transpir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of an interrupt from the modem and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service routines that read the modem data 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kouts prevent communications routines from 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haracters 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EID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ransfers, window managers (Windows 3 is terrible)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including Microsoft SMARTDRV, TSR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ome cases disabling "multiple block transfer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mprove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IDE block transfers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EIDE bloc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 or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wrong port can provok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, Goldstar GM82C5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ch ST16C650CP This chip has 32 byte FIFO buffers and special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improved response time when using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may cause lockups when used in a Windows or Windows-95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input line 3138:LE:mis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  Texas Insturments TL16C550C This chip ha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to support improved response time when using hard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This seems to reduce overruns when used in a Windows DO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regular FIFO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input line 3144:LE:mis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  Current Western Digital WD16C550 chip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2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and RZSZAXP.TLB compress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available in the TeleGodzilla (503-621-3746)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ZSZAXP.TLB is for VMS on the Alpha machines.)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982 Jun  7 01:33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1399 Jun  7 01:02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8F0086D4   53982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A1D5AF5   61399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  (Get RZSZAXP.TLB for Alpha VM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7 1995: Added support for the Texas Insturments TL16C550C 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LOW control.  This chip is identified as type 4.  GSZ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pt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no longer spa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ACE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4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5       D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