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S/Link Bi-directional Protocol.  HS/Link is a high speed,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-directional file transfer protocol with many advanced featu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set up and runs very fast with all kinds of modems.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CHAT mode. FHSLINK.EXE now support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FHSLINK.EXE for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S-INST##.ZIP for 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most available terminal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OSSIL" version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sion specifically written for "PROCOMM PLUS FOR WINDOW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vailable as a seper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4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213) 851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shsmith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