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ELIX 3.21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TELIX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vided HS-D.BAT and HS-U.BAT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into your TELIX directory, or into a directo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HS-D.BAT and HS-U.BAT to include options on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most folks won't need to change any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periment, there are a number of optional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d 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TELIX and press ALT-O to get into the CONFIGURE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to the PROTOCOL OPTIONS selection and press EN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, you press A (B, or C if you alread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KEY" ente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PROTOCOL NAME" enter "HS/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UPLOAD FILENAME" enter "@HS-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DOWNLOAD FILENAME" enter "HS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BAT or SCRIPT" select "BATCH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"Should TELIX ask for filenames on download?" say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Trigger String" enter "HS*#R"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 control-B, which you enter by holding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ping the B key.  It should show up on the screen as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NTER to get out of this screen and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ITE SETUP TO DISK" and press ENTER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first you tell the BBS you'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you want to download, and that you want to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filename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tect HS/Link and launch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 BBS while download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HORT of pressing the final ENTER key to begin a dow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press the PGUP key, select HS/LINK from the menu,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filenames you want to have transmitted and hit F10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v.32bis 14400      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v.32bis 14400   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