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UPERBBS FROM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version from SBBS: 1.15 Gamm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d version the SBBS has a bug to use external protoco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File.  When later the bug is fixed (SBBS writes mis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TL-File) you can use the CTL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d the following variable to your envir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&lt;SBBSPATH&gt;\LOG.OUT (Or a other name for your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BBS setup put in the external protocol setup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</w:t>
        <w:tab/>
        <w:tab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: HS/LI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ab/>
        <w:t>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  <w:tab/>
        <w:tab/>
        <w:tab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ype</w:t>
        <w:tab/>
        <w:tab/>
        <w:t>: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  <w:tab/>
        <w:tab/>
        <w:t>: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</w:t>
        <w:tab/>
        <w:t>: &lt;SBBSPATH&gt;\HSLINK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mmand</w:t>
        <w:tab/>
        <w:tab/>
        <w:t>: &lt;SBBSPATH&gt;\HSLINK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problems with Errors change th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INK.EXE -h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</w:t>
        <w:tab/>
        <w:tab/>
        <w:t>: LOG.OUT (The name from the DSZLOG-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</w:t>
        <w:tab/>
        <w:tab/>
        <w:tab/>
        <w:t>: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upload path you can easy setup this with HS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put the upload path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 and HSLINK will works now! Easy, or ???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 for this fast, error free and easy to use 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: Sorry for the wakeup call :-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Ma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BMS ONLINE, Offenbach, Germany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+49-69-88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2:24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upport in germany for HSLINK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