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y Spli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(C) By TOMER SASSON - The Chr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ck The KKK, Germany, Austria, &amp; The Other Motha Fuckin'' Nazi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z &amp; Bitch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'm Sure Ya Got Some Godamn Sorry Azz Questions ''Bout Deeez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z Program, So I''ll Try To Answer All Deeez Nuu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 Why De Fuck I Need Such A Bad Azz Program ?!  Ya Think I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n About A Bitch ?!  I Ain''t A Suck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 Nigga, Just Shut De Fuck Up &amp; List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y Split 1.0 Splits Big Filez, So Ya'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''Em In De Modem, Or Copy ''Em Into Disket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Nigga, I''m Sure Ya Wanna Know Why It Ain''t 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s Like ARJ (ARJ A -VA), That Splits The File If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It The Right Parameters... Well, De Answer Iz Very Si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Ya Can Split ARJ Filez Into Diskettes, B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's Imposible To Do Deeez Nuuuts Wit De Godamn ZIP Arch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 See Niggaz - In ZIP There''s No Posibility To ZIP Filez Into Par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 How De Fuck Can I Use Deeez Progra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 Well The Answer Iz Very Si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Gets Three Parameters - The Options &amp;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-&gt; For 1.2 MB''s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&gt; For 1.4 MB''s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&gt; To Restore All De Filez Back Into One B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a Entered One Of The Motha Fuckin'' Options Y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Source File Name, &amp; The Destenation File Na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  If Ya Wanna Split A File Named MKII.ZI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MB''s Parts, All Ya Gotta Do Iz Type "FSplit B MKII.ZIP MKI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a Wanna Restore The Filez MKII.* (MKII.001, MKII.002 &amp; S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One Godamn Big File, Type "FSplit E MKII MKII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at''s It Niggaz, Fuck De Bitches &amp; Don''t Forget To REGISTER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