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STARTING WITH DO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D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is shorthand for Disk Operating System.  DO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-between for the transactions between you and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works in the background taking care of the men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s you wouldn't want to have to think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give commands to DOS by typing commands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; in other words, immediately after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OS prompt probably looks lik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pital letter refers to the active disk driv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is A&gt; then the commands you give DOS will ref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  When you want to switch to another disk, making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disk, all you do is type the letter of the disk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colon and press ENTER.  For example, to switch to drive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:  (then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a few commands you will use often with DO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n't already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 or ERASE   To era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            To see a list of files on the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          To copy the files from one disk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EZE         To load BREE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doesn't care whether you type in upperc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case letters, so you can enter your commands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will assume you know how to use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listed; if you don't, then refer to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I will explain the proper way to load a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loa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distribution disk with the BREEZE.EX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rive A but the prompt you see on the screen is B&gt;, DO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what your talking about if you type BREEZ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starting BREEZE, it will give you the message "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or file name", because it is searching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  So if you happen to get that DOS message, simpl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rive A by typing A: and then press Enter.  Then type 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Enter to load 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rectory is a convenient way to organize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re particularly your hard disk drive files.  It i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grouping related files together under a common headin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ould be convenient to keep all your BREEZ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two floppy disks, or on a hard drive you could hol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n a directory called 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ke a directory for your BREEZE files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suming it is Drive C:)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At the C&gt; prompt, type MKDIR BREEZ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ype CHDIR BREEZE and press Enter.  This tells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you into the BREEZ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Now put the BREEZE distribution disk into driv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COPY A:*.*   and then press Enter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terisks are wildcards that stand for all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copy all the files on the disk in drive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rectory BREEZE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