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  INSTALL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(Edit) is not in the public domain nor is it it freewa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continue to use it, please remit �20.00 Ster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O'D R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, Bilsla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r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fe, KY6 2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 INSTALL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(Edit) should be installed on a hard drive for b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irectory is V(EDIT), and this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utoexec PATH statement. The editor will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will only be able to find its help file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help file is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necessary to run the editor is V.EXE. The VEDIT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ly needed if you want the context sensitive help syst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ation needed to use the editor is contain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recommend that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(edit) supports multiple configuration files. If there is a V(EDIT)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 where you start the editor, v(edit)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, the editor uses built in defaults. the default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     Black/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 Tab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   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config file to the current director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/Options and Setup/Save Options command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 V(EDIT)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mer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rtual memory (files up to 2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 switches to use virtual memor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e fil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izeable, overlapping ed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mouse support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zo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l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ext sensitive help on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1 help for all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 set of cursor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ic and dynamic bookmarks and anc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Find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ular Express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bi-directional brac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iteral character insertion an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stroke Repe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stroke Macro Recording a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tchable automatic paragraph wrapping with adjustabl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xt reflow with adjustabl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e Workspace Saves/Restores in user-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ur, Tab settings and Backup preferences saved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able soft tab setting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 brace placement for C, C++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lectable automatic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percase, lowercase and capitalisation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 space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Tab line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ugal use of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