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Converter, Metcnvrt, handles fourteen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between customary and metric (SI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also converts customary to custo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to 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RI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simplifies conversions by offe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set of "From" units menus and a set of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enus implemented as radio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a value in Metcnvrt's "From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ither the keyboard or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value, the user simply selects on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rom either of the "From" boxes and one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either of the "To"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rom" window value can be enter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or scientific notation. Metcnvrt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 from the valu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iggers a conversion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yping the Enter key after typing the "From"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licking on the Conver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ing any radio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ing a 'c', 'C', or '^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's Quantities menu lists fourt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By selecting a quantity,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to display radio button menus for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and metric units of that qua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allows the user to display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n any of three formats: floa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notation, or general. General form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select the format whi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 the number of digits a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so allows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and "From" system(s) fo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stem is checked, that system's group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s display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ave" menu entry under the "Options" menu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quantit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system(s)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format typ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menu item spawns a window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the calculator program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metcnvrt] section within the WIN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tring similar to CALC=CALC.EX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, of course, 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ither Scientific or General format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displays converted values to nin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When Floating Point forma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cnvrt displays converted values to nin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most Metcnvrt conversion table fa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ten significant digits. Som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FINITIONS AND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 uses the following spec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l barrel</w:t>
        <w:tab/>
        <w:t>= 42 U.S. gallons (not the std. bar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ab/>
        <w:t>= 365.25 days  (averaged to five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may be used to skip among the "From"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buttons area, and the Convert button. 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buttons area, the arrow key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mong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py To Value" menu item copi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window to the clipboard.  The "Paste From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copies the clipboard contents to the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"  The "Clear From Value" clears both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 "To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ing a number in scientific notation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alculator (or other destination) is in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LEAS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Converter runs under Windows 2.03, 2.1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 in real, standard, and 386 enhanc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taken pains to verify that Metcnv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with values shown in standard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. However, the author accept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t profits, etc.  due to use of Metcnv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cnvrt's users take a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-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--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hesitate to distribute Metcnv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Metcnvrt useful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Chart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SC 292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