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Pars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3.20 (June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86, 1995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Modify, Convert, Edit, File, Database, Import, Export, Text,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Parse-O-Matic is a programmable file-parser. Simple enou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programmer to master.  Hundreds of applications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things Parse-O-Matic can do: Importing,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d Editing, Text Extraction, Data Conversion,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up, Retabulation, Info Weeding, Selectiv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ary-File to Text, Report Reformatting, Wide-Text F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Batch Creation, Tab Replacement, Character Fil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Switching and more!  Here is a sampl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lets you move data between programs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not understand each other's data.  It converts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rogram into a format useful to the other on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yping all the data, you can print your repor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convert it to the format appropriate for import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omma-delimited or columnar.  This lets yo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that previously had no explicit conne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Pac and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s controlled by non-procedural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nown as POM files) which specify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le and describe how those parts should be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the output file. Once you have created a P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a batch file which passe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(name of POM file, name of input file,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) to Parse-O-Matic, and thus automat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to Parse-O-Matic is the purpos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Producing these programs is time-consu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es a maintenance problem. Parse-O-Matic's POM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quickly modified, using an ordinary text editor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se-O-Matic ideal for information administra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uently find themselves in situations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o maintain remote applications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 Files FILE_ID.DIZ and DESC.SDI for alternati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PC-Compati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: 5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$45 (U.S. or Canadian doll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ash, Cheque, Money Order, CompuServe (SWREG), Credit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Available --- se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Registration reminder screen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evaluation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evaluation copies can be registered (free) for 2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(Turbo Pascal) $250 to registered owners, for in-house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y Pricing: This product is available at reasonable cost for sale in ret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.  For example, license to sell quantities of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5,000 may be obtained for about $0.20 per unit. 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duplicate, give away or sell unaltered evaluation (test-dr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 copy may be transferred to another storage or distribution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archiving method used for this copy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aluation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In the case of CD-ROM compilations, you should protect your dis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ibution right by informing us in advance that you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in business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PARSE-O-MATIC v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  | 4) Tape at [C] and [D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