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 ��     �� ��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    ��� ��������� ����      ������    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    �� ��� � ���     ����� ���       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 ���   ��� ��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Security Engineering          Belgrade, Yugosla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goje Ceklic                    Tel/Fax: +381-11/532-2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-mail: comsec@beotel.yu      http://www.beotel.yu/~comsec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k you for your decision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 Guard for Dos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Guard PRO is protected with PC Guard  PRO.   Each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 company,  agency  or institution have to pay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er each computer on which the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have to decide on which computer (or  computers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stall PC Guard  PRO  and to obtain iden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computer.  Identification code is  32-bit 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 signature  and it can be obtained with GUARDID utility (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D for Dos can be always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beotel.yu/~comsec/files/dos/guard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your motherboard just send me inden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new  motherboard  and I will provide you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PC Guar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additional  information  about  the  registration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details,  technical  support,  discount  pricing,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, etc.  should be directed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Guard for Dos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optional)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Country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Fax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PC Guard?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(  ) Individual users (students, pupils etc.)     ($4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 ) Commercial version                           ($99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:    (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dentific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________    2) ________    3) ________    4) ________    5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buy PC Guard for Dos and receive it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C Guard for Dos  archive will be mailed to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Send the mone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contact me about other available paymen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 cannot be responsible for any money 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is order form to:  CO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lagoje Cek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izanska 4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000 Bel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ugoslavia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_____    User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