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UXX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SCNET Software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SCNE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3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lverdale, Wa 98383-3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206) 613-0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contains shareware description and reg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endors, BBS sysops and other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: UU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: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: IBM PC, MS-DOS 3.3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Abri Technologies, Inc. (Compuserve # 72345,16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2.0  (1994-07-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 benefits: Latest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: UUXX2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size: 3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ENCODING/UUDECODING and XXENCODING/XXDECODING all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Allows you to decode those files you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NET messages right on your PC.  You can also en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nd them in messages.  Compatable with the unix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  Also has an analyze feature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how the file was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horter Description for CD-ROM, etc.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ENCODE/UUDECODE/XXENCODE/XXDECODE for PC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package file list is PACKING.LST,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modified in any way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package, except for BBS advertisements may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additions to the package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 batch files used by many shareware disk vendor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ble - note that the software does NOT co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B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price or other compensation may be charged for this softwar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vendor distribution fee may be charged, as long as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the leser of the software registration or US$8.00 in U.S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(or US$12.00 interna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istributors must make the shareware idea clear to the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CANNOT be sold as part of some other in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. Nor can it be included in any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ing offer, without a written agreement from TSCNE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vendors, BBS's, computer clubs, CD-shareware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-of-the-Months distributors are advised to contact TS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. for the latest software version if the software files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is more than 6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not expressly granted here are reserved to TSCNET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