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.EXE - External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C.EXE - External 5-function programmer'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.EXE - External powerful interactive/batch utility for use with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enu and command line driven.  An indispensibl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ith serious disk cleanu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G.EXE - External DOS=level batch get utility.  Get answers through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L.EXE - External computer log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.EXE - External instant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.EXE - External screen poster utility.  Great for network no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Q.EXE - External DOS-level batch query tool.  Passes answers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lel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.EXE - External computer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.EXE - Network utility to help users easily change their capture jo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etwork.  Pops up a choice window.  Can also 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T.EXE - Network utility to help users direct print output to any pr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vell domain.  Pops up a choice window.  Can also 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