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 With Multitaskers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o Disk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2, 1995 by T.C. Mc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DOS TSR (Terminate and Stay Resident)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pture all or part of text-mode screens of from 80x25 (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by 25 lines) to a maximum of 132x60. Textsho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custom or user-loaded fonts on any VGA-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any available system font on any PC. Textshot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to color or black-and-white PCX-format graphics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straight ASCII text files, making it a useful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uses a pop-up menu that lets you choo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nts, among color and output modes, and selec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a screen to save. All settings can be preserv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s. Textshot should work on any PC running DOS 2.1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, and with Standard Mode Windows and DESQ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orks with any of the common PC video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MDA/Hercules, CGA, EGA and VGA. Textsh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text modes, not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must find in its host computer, at minimum,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font set. Where this is not the case, a DOS utilit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must be run to supply the "upper half" of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set. EGA and VGA cards supply 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command line. If you use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function happily in high memory, leaving DO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 other things. Typing "LOADHIGH TEXTSHOT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OS 5.0 or above and HIMEM.SYS and EMM386.EXE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"dos=umb" command exists in your CONFIG.SYS file;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OS manual if it isn't), or "LOADHI TEXTSHOT"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uarterdeck's QEMM, loads Textshot into high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th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shot is installed in memor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PrtSc] or [SHIFT + PrtSc]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elling you so. As already mentioned, on some machin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(256-character) ROM font set may not be availabl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, you are told to run the DOS GRAFTABL utilit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. Screen printing is disabled while Textsho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, just as if you were loading it.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ell you it's unloaded itself,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is removed from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ill tell you that it can't unload itself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asons why a TSR could be unable to remove itself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; most involve some other program, used after Textsho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altering the computer's interrupt table. In thes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 With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work correctly (usually--see "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" below) inside a Standard Mode Windows DOS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r beneath DESQview. Textshot senses Windows'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ll refuse to pop up from either inside or benea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ox in this mode. Textshot is a "real mode" DO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reliably in Enhanced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extshot inside Standard Mode Windows,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from the command line of a DOS box from within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loaded high. It will not be able to pop up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extshot with DESQview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first, preferably into high memory, which will en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up over any character-mode DESQview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extshot from being dependent on the configur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ESQview window. It is also recommended that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xtshot to take pictures of DESQview screens of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-columns. DESQview "knows" 80-column screens and mana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memory areas accordingly. Screen mode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80-columns will tend to confuse it, and Textsho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's hot key is [PrScr] or, on some machines (and al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Windows), [SHIFT + PrScr], which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] key while pressing [PrSc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t key is pressed while in a graphics mode, you'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eeps. This is Textshot's way of telling you to stop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In the special case of the Hercules video adap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eem to be possible to tell 100% reliably when it 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displaying graphics; sometimes, if you press the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ercules graphics are being displayed, instead of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you'll see "splotches"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extshot has failed to accurately gauge m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what ASCII characters written to a graphic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. Solution: press [ESC] to leave Textshot. You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tential problem lies with other programs that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rupt table, particularly the keyboard interru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takes over and uses no more of your computer's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must; but it needs access to some things to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refuses to pop up, or if you have trouble when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extshot, try changing the loading order of any othe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might be using. If you aren't running any other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with Textshot and it still refuses to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, the problem probably lies with the running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may not be much to be done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hot key in a text mode, Textshot's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cross the top of your screen. On the first li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aying "Enter filespec:". This is where you typ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 for your screen captur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and third lines are what might be called "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", giving you your options for the keys [ESC], and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[F7]. Here's what they all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Controls image inversion in black-and-white PCX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hot's default is with this option set to OFF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 setting of this toggle (called a "toggle"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it, it goes to its opposite state; pressing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ON, pressing again produces OFF)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amining the final printed output of whatever docu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've loaded your screen image into. Some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normally-output (OFF setting) screen black-on-whit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print it as white-on-black. What you want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like will always determine the setting of this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oth ways. Note that this option is disabled ("NA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Applicable" is shown) when color or text outpu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The state of this toggle determines whether dot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in a graphics output file to simulate,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gree it's possible, the appearance of a color scree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. Six of the 8 possible background col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attern. No patterns are necessary for white-on-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lack-on-white areas. Whether or not it's worth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 will again depend entirely on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're taking a picture of and what you want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look like. As before, give it a try. This option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or necessary, in monochrome screen modes, and "NA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Not Applicable", is shown for color or text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On MDA/CGA-equipped machines, pressing this key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; CGA fonts are all there are. On EGA/VGA-equ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chines, you can tell Textshot to use any available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mputer by pressing this toggle. For an EGA,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and EGA fonts. For a VGA adapter, it means CGA, EGA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UAL fonts. When a VGA adapter is being used, "ACTU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default font, meaning that Textsho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ext font (or fonts) being used by your computer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Where you have a choice, each option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offs: EGA- and VGA-resolution fonts will give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, but at the cost of increased file size. CGA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smallest files, but give the worst resolution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ccasions when you may not want to use the running ("ACTUA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For example, if your screen is showing more than 25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the characters of the font being used will probably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x8 pixels. Sticking with Textshot's ACTUAL default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8x8 font. You can bump up the resolution by switching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3]) to select either the EGA or VGA system fon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no custom fonts are loaded and being use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capture these the ACTUAL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extshot normally defaults to the ACTUAL font on VG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he highest possible resolution on others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using the [F4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This key preserves Textshot's toggle settings between p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s, including the position of the clipping box (discu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). Filespecs are not preserved. The color mo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[F6], below, and output mode, describ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, are unaffected by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Pressing this key lets you tell Textshot which area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 to save. When pressed, it causes the men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. The first time this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be as large as your screen; changing the box's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extshot which part of the screen you want saved--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hat are covered by the box. The clippin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sive", which means that whatever is covered by the ed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will be included in what is saved. This would permi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ollapsing the clipping box down to the size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f that's what you wanted, and saving tha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ping box is controlled by pressing the arrow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s pressed and the box first appears, the arrow key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The top and left 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th the box still visible "flips"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which then control the "lower right" sides of the box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bottom sides. Pressing [ENTER] again toggles side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HIFT + ARROW] (holding down a SHIFT key while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ow key) accelerates the clipping box's movements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clipping box, pressing [ESC] makes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you are clipping areas on a screen where custo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loaded fonts are being used, the clipping box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. This makes no functional difference. Whatever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e box may consist of, it will work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quickly restore the clipping box to its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reen, size without having to use the arrow keys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[F4] toggle is set to OFF, pop down Textsho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from the menu, and then pop it up ag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The box dimensions will then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This toggle controls Textshot's color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hot's default pop-up mode is black-and-white, show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B/W". Pressing [F6] changes this to "COLOR"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graphics output will be in color. Pressing the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s no effect on the color setting, which rema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until [F6] is press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ange from previous versions, Textshot version 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, and remain in, COLOR mode when running on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(a VGA feeding a monochrome monitor, or one switched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). "Color" output in this c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or grayscale output file will be larger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black-and-white file, and so will usually tak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Pressing [F7] toggles Textshot's output mode from 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to TEXT, or pure ASCII, creating output tha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imported into any text editor or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extshot to TEXT output mode disables ("NA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 options [F1] through [F3], and [F6]. The clipp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usual, determining the screen area to be rea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aphics mode, toggling [F4] to ON will pre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box setting between pop-ups. When [F7] is pressed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ettings are restored un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oesn't care what filenames you use, or what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ive them. So, if you want your output files to be "real"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files, or "real" ASCII files, readable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pplication, you will have to give them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: "PCX" or "PCC" for graphics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your particular text editor prefers, for ASC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 output mode, if an already-existing filename is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will be appended to. This is useful for tim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build a text file of more than one scree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"MORE" filter is used, for example, and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output to all go to the same output file. HINT: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etter output filename, for speed. Whe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rename it to whatever it needs to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 the case of TEXT output, the "filespecs" (actually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) PRN and LPTx--where 'x' is a number, usually 1--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your screen text directly to a printer. You migh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ormfeed or eject button on your printer'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to eject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 can be as long as the available screen space on an 8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creen, and the cursor will stop automatically when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the limit. In a mode other than 80 columns, a whi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maximum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your filespec and selecting the desired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causes Textshot to restore the screen and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ve specified. Since a high-resolution fi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ittle while to write, especially on slower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will beep when it's finished writing to disk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oes not include the system cursor in the pictur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. If whatever you're using the picture for require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one can be "faked in" by loading the file into a PC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and draw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 PCX mode, when running on CGA- and EGA-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default color palette. On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Textshot uses the active pal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lack-and-white PCX mode, Textshot uses a generic, default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or its output, which has the virtue of making th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n all PCX editor display modes. But the black-and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has no effect that we've seen on how such im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in any word processor or desktop publishing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shot has problems when writing a file, you'll hea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, a message window at the top of the screen will app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problem might be is described. You are then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, and the message window disappears. Press [PrSc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've typed a correct pathname (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) and that the disk you're writing to has enough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. Textshot tells you specifically abo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disk problems. If you see the general message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", though, it's probably something sufficiently obsc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(and probably you) 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ever should be any difficulty in loading a Textsho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pplication, try loading it first into a PCX fil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back to disk with the same filename, and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XT output mode, if you take a picture of a full screen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creen having full screen *width*) and then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YPE that file to your screen, the text will appear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d. The reason for this is that when Textshot writes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it appends a carriage return/linefeed combin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each line, to demarcate each line from the next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file to your screen, the text (spaces are "text" too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grabs a perfect rectangle of your screen's area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entire width of the screen. The succeeding cr/l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how up on line 2, which will cause the cursor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line 3, where the next line of text will appear.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into any text editor that can handle more th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(such as DOS Edit) will eliminate this, as will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of the captured area (by using F5) in the first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happen that writing an image to disk seems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ly, but when you look at the resulting file, wher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s all or partly blank, or has turned to "hash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less nonsense. Or if a 512-character font set was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"partial hash" is possible, where one font was ren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the other wasn't. This occurs only whe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s used, and the BIOS has given Textshot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oncerning the location of one or more of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 For reasons unknown to us, this problem seems to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requently while and after programs written in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solution to this problem would be to switch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o VGA, or one of the other system fonts, which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absolutely need to capture the actual fo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y action that resets the screen--such as typing "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80" at the command line--may correct the problem, but reb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EXT output mode and a screen containing custom or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fonts is being displayed, the characters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en displayed, MAY NOT resemble those on your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that some programs assign their own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o one or more ASCII codes, replacing the familia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 that number to display special non-ASCI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In these instances a file might require cl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with a multitasker such as Windows or DESQview,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opportunity for error than under D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shot's menu pops up in a multitasker session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mbled", press [ESC] and exit, since it's unlike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s taken under these circumstances will be worth sav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xtshot is loaded underneath (prior to) DESQview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y not be restored to the correct spot when you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. The fix for this is to do anything that 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, such as typing a character. DESQview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"in sync"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ash" problem, mentioned earlier, can also occu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The solution to it, here, is the same 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mentioned, except that closing and reope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session might suffice to correct th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s to try when saving an image are the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n Textshot's menu. In black-and-white PCX mod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ion, the use of color patterns and changi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should make it possible to get an accep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early all circumstances. But what do you do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k? This section has some 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ideo adapter is able, try switching to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(VGA, MDA, or Hercules). Many programs mak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ifferently, using ASCII characters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only, when running 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s where the color patterns aren't what you wan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switch Textshot to color output, you can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by changing the patterns us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application's screen colors, if possible.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extshot's color patterns, 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n the screen look like; all that matter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 turn out well. If all else fails, tr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to 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put something into a captured image that wa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, or take out something that doesn't belong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sort to a PCX file editor. There, it will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cursors, make alterations, and capture small bit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as PCC 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shot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5 to McAdams Associates. The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McAdams Associate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Textshot immediately (However 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nce this is shareware and we are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produced by a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(ASP). ASP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 costs $25 and includes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, a typeset manual, one year's free support by ph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nd CompuServe e-mail, free bug fixes, and TWO handy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 1) SEARCH, a multitalented disk scanning file-f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2) TO/RET, a "two-in-one" combo that work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you to change to any disk/directory and return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extshot directly with us, simply print and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REGISTER.DOC and send it, along with $25 (chec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O.s drawn a U.S. banks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hardson, TX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0353,16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: 70353,1644@compuserv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: (214) 239-96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this is a home telephone number. While it i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one will be present to take your call, i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with MC, Visa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by calling (800) 2424-PsL or (713) 524-6394 or by FA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3) 524-6398 or by CIS Email to 71355,470. You can als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to PsL at P.O. Box 35705, Houston, TX 7723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05. Request item number 1195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volume discounts, dealer pricing, site license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rected to McAdams Associates. To insure t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PsL will notify us the day of your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hip the product direct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mbers can register Textshot directly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Database (GO SWREG) by requesting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21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Text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