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Triangle Solutio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X\G\SX\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dated version of QTS.  The follo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QTS returned results in a side,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format.  QTSV2.1 returns all answers in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format, as per:  A/Sin(a)=B/Sin(b)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de A is opposite angle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 returned in a nested list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STKV9.0, FIX = 2, this displays a really good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30 1 60 -&gt; ASA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 0.5   3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    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0.866 60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 ASA have been added.  I know this c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en determined from a SAA but I've adde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for Q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&amp; Jan Brittenson for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&amp; Claude-Nicolas Fiechter for EQ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_murray@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Triangle Solut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X\G\SX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MER:  Backup your calc before running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fine on my GX versio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solves unknown angles and sides of oblique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riangles. I am a machinist and they are tim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quickly compute sides and angles of a triangle for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r machining complex geometrical parts.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chine shop and this program saves 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this program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wnload QTS.LIB and install it in your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Download QTS.S to your calc. QTS.S is a JAZZv4.0 make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uses Mika Heiskanen compression program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. You will need to get BZ12 uncompress QTS.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S.S is uncompress, you can use JAZZ [ASS] key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S.S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ad your manual for more info on instal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the location where you can get BZ &amp; JAZZ4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cvbbs.externa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ist/hp48g/programming/asm/jazzv4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ist/hp48g/programming/asm/jazzv40.ligh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ist/hp48/utils/compress/bz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S requires three un-known about a triangle. They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, in a clockwise or counterclockwise dire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had a case SSA I would enter the value of Side1 net to 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de2 and next to side2 is Angle3. It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stack diagram to simplify things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2 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1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1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2 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2 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3 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A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1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2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&amp; outputs for angles are in decimal format not H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Sv1.1 was written &amp; compiled with Jazz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 for uploading to FTP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 &amp; Jan Brittenson for the wonderful program JAZZ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-- For BZv12 which is the best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get for th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