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ost is an animator program for the HP48SX or GX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x "movi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or accepts n GROBs on levels 2 through n+1, with n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ANIMATE on the G/GX.)  It is only 343.5 bytes big,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PL, and is controlled using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-UP]: Single step forward on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-DOWN]: Single step backward on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:Animate continuously in the current direction (forward or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except [ON]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nimator program as an attempt to combine the contin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(stop-frame) animators in C. Patton's Suite3D.  If some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maller than 343.5 bytes but retain it's features,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  The ability to animate a GROB sequence, in either direction, stop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ously, at will, has been very helpful to me when giving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ents on the HP48 Overhead Classro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ative movie (secant lines approaching a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l movie (Riemann sums approaching an an integ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 (a conic sectio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(from the manual, but 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(watch a line fold itself into the space-filling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d (stereoscopic rotating 3-d cube, very impress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:  Lynn Garner, Wayne Rust, J.A. Eids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Patton, Donald R.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t these to Mr. Horn a while ago, but I don't know if he judg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"goodies" qual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: Animation utility by Carl Robert Gibb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think of a way to make this animator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run faster or use less memory.  User RPL &amp; ONLY 343.5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 just requires n graphics objects on levels 2 through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n on level 1.  The graphics objects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  They are simply placed in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another, to provide the illus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[Cursor-Up] to single-step (stop-fram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bs one at a time.  Press [Cursor-Down] to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grobs one at a time an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[ENTER] to resume continuous animatio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, depending on which [Cursor-key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ny other key (except [ATTN]) to stop.  The 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n remai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the forward/backward with step anim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animator program, including the ANIM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gan as an attempt to combin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program and the single-step movie progra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atton's Suite3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ovies with which to try the ANIM 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with the .MOV extension as list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 all you have to do is execute OBJ\-&gt;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MDER.MOV -- Graphical animation of the derivative (a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pproaching a tang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INT.MOV -- Graphical animation of a Riemann Sum (rect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aching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3DM.MOV  -- Two 3-d rotating cubes, which are situ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y relaxing your eyes and letting the two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 into one, you obtain a true 3-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usion of a rotating cube.  (Stereoscopic 3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M.MOV  -- Watch the space-filling fractal "dragon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shape.  (The dragon was drawn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tle-graphics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M.MOV     -- Conic sections of various eccentricities,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ccentricity 0 through infinite (�)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M.MOV     -- Animation of Taylor's polynomials (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wner's manual, except a lot cleaner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BYU HP Calculator Club notes #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