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ENTION: READ THE COPYRIGHT-NOTICE IF YOU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N UNLICENSED EVALUATION COP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changes made on 21-Dec-92              V 1.0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#####   #######  #######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     #   #     #  The mega-spe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   #     #     #  machinecod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####     #     #  HP48sx Edi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#  #  #   #     #     #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# #  #     #   #     #  (C)1991 Lutz Viewe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#####   #######  #######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#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   Manual 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tart QED until having read the who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Scu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linguistic mistakes in this text.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tive language. If you are not great at English,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s that are used, if your native language is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hat would be if you had to translate thi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ought my HP48sx it took only a few days to make me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low an operating-system can get if you spend no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time-critical routines. My feelings about th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 to ugly when I tried to edit larger program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ings. I think it is a shame how the calcul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it just for scrolling a listing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ought the 48sx, I saw machine-language progr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e feature for a hand-held calculator - but later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is my first large assembler-only project on the 48sx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an assembler and disassembler before I fel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By the time, CLASS and CLDIS raised thei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due to the demands I encountered while programming 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is meant to substitute HP's internal editor and to m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01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D was written and developed by Lutz Vieweg 1991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D was reconstructed by Rick Grevelle for the GX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D is 'ShareWare' which means it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others to use as long a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copy the entire package (files an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 not change any of the program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 not receive remuneration in any form du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the unlicensed evaluation copy as long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has one large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version shuts down automatically after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eel that QED is worth the small amount of mon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become a registered owner, then send a self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ed envelope along with $10 in U.S. currency, and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300 Broadmoor #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yan, Tx. 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409) 774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not send foreign checks or currency.  If you pref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&lt;email&gt; your registration.  If you do not wan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" disk add an extra $1 with your payment.  Als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he disk must have in order to conform to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become a registered QED owner I will send you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ithout the limitations placed upon th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QED is revised you may receive the updated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simply by sending another letter as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$10 U.S. currency.  If of course you have &lt;email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solution would be to send it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G/GX ONLY!!! (this is machine dependen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DO NOT use in ports &gt; 1 ( QED won't run in TEMP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Some words about machine-languag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does not encourage the typical HP48sx-user to progra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n machine language. This is don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but the most important one may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r wants his 48sx to work properly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and not to lose memory conte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of your 48sx has be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days and years, especially because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has been used in former calcula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rdly be able to "crash" your 48s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ed instructions, but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rouble when you leave this "child-safe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e.g. with SYSEVAL or 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erfect, but I think I have the neccessar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well-working machine languag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 But I cannot guarantee that my programs never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you have to use my program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my best to write a bug-free program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r financial ruin when you lose your memory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ink twice about using the produ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IVE ANY WARRANTIES FOR THIS PROGRAM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INCLUDE A VIRU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QED with both a version A and version E 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fine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QED in your HP48sx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QED.dir to your hand-held using a KERMIT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oke QED.o and enjoy...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KED to customize the keyboard usage of Q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QED.env to customize various settings of Q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needs a few variables to run properly: QED.font, QED.en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.keys. If you want to use QED in any directory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plus the main program, QED.o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.font may either contain the font data _or_ a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variable containing the font data. In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default. So don't forget to copy the actual dat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QED.fon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Keyboar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reacts on keys simila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5 "normal" keys, 2 "shifter" and the ALPHA key; the "O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ch is in fact just an interrupt button)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rmal key can be pressed without a shifter o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switched on or held down. This calculates to 13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trokes. Do not press more than one shifter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ame time -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key switches between normal and alpha-mode.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key-list is held increasing the number of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270. If you hold the ALPHA key dow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keys, QED will return to the mod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leasing the ALPH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There is a little hardware-fault in the HP48s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ALPHA key, the left shi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 keys, a wrong result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, "7", "8",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ng system covers this error by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o press ALPHA and left shif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other key. QED allows it, but it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ese 4 ke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300 strings (30 of them are unus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P48sx-format in a variable called 'QED.keys'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0 used strings tells QED how to react on a specific key-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Every byte except the ASCII code for "!"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character which has to be set into the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consist of as many characters as you wish.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"Gomorra" in the list as the string for the [EVAL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7 characters of this string put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the [EVA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mark has a special meaning. Whenever QED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!" it will enter a "command-mode" - it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to define a specific function tha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QED needs more codes, the "busy"-annunci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until enough keys have been pressed. Sometimes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the fun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"    - Enter command mode. If nothing follows, the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nciator will flash until enough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to specif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!"   - Set an exclamation mark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L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R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U"  - 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D"  - 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see chapter "Command Key 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normal characters and command key cod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way to change 'QED.keys' is to invoke '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is included in the package. This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key you want to change and then for the 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KED, press the "EXIT" menu key when asked for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KED may sometimes "sleep" for a few seconds - 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nk of HP's "garbage 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etting up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a list that consists of var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 variable, called 'QED.env', with the "VI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your calculator or any other 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environment variable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nvirontment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sing different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QED.font holds the font used by Q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other variable, that holds the font.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t only the character-bitmap but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be of any size between 2*3 to 16*32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py any font I have to anyone who is interes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mand a special set of characters just do-it-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the fonts are included in th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received - simply edit &amp; assemble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eel like working with an assembler, you may po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source and a stamped back-envelope; I'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nvok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ED place the object you wish to edit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then press the VAR-menu-key which represents QED.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'QED.keys', 'QED.font' and 'QED.env'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"ab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ED quits with an "insufficient memory" error,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cking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ED quits with an "undefined name" error, someth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variables (QED.env, QED.font, QED.keys)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a string-object, the output of the editor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If you edit other than string objects, Q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STR function to convert the objec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last a while, especially at larger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diting, QED will use the STR-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edited string back into an object, ex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"!QT" instruction to leave 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Using a startup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wish to call QED from your own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pecify a string of command-key-code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invocation. You can do this by setting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flags (in the QED.env variable). QE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tring in level 2, and if so, it is interpre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ring in the QED.keys variable, but only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Keep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QED to keep the menu actu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imply setting a bit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menu can be useful e.g. if you wan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variable depending on a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yet how to display a menu from a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{ "DO" "SOME" "THING" "DIFFERENT" } TMENU # 3A1FCh SYSEVAL QED.o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QED is just showing the same graphic at the menu-row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re's no special behaviour of the "menu-key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irectly call RPL-programs from the upper 6 key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ossible while normal calculator usag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ok chapter 2.1 for the startup-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Leav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editor you may use one of the command-key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You cannot cause an interrupt while QED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wo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arms will not occur during QED usag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after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the [ON] key, even together with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at heaven may prevent, your calculator "cra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hangs up", you will have to press the rese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alculator. You will find this butt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rubber-feet on the backside of your 48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needle or something like that to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through the littl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the reset-butt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N (calculator switches on and warm-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(calculator warm-start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data is lost when a RESET has been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quits automatically after no action has taken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cified in the QED.env variabl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batteries from being exhausted too far. If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his way, changes are made to the string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censed evaluation copy of QED will quit afte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 minutes aft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The retur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QED to leave a return-value on the stack,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9. This instruction is meant to make it more eas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ED from other programs. If you want to get the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command key code caused such a value to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bit 6 of the startup-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chapter 2.0 for the command key codes and 2.1 for the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t a bit in the startup-flags to tell Q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ursor position as a real-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QED a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was definitively meant to become an often used sub-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-alone editor. In the chapters above I discu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QED that should give you the ability to use Q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tasks from your own programs. Here are som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seems really a little bit memory-expensive, but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tools gaining advantage from QED u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gret holding QED in your HOME directory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standard set of QED variables also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se variables should be used to setup your favourite ob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or built-in functions like "VISIT"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want to use QED should have their own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they can hold "their" environment. They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ED.o and QED.font from the HOME directory of course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eed their own QED.keys and QED.env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favourite key-assignment as little a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programs, they should contain a setup-routine,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ED.keys from the HOME directory, change the neccess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new QED.keys to the subdirec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y also save a lot of redundant bytes when sprea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omman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 has to be replaced by a string that is terminated with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has to be replaced by a hexadecimal value, terminated with 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"    - Enter command mode. If nothing follows,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nciator will flash until enough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to specif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!"   - Set an exclamation mark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#&lt;x&gt; - Print the hexadecimal defined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a&lt;.&gt; - Show alert with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A"   - Shows some information about QED, e.g.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B"   - Backspace.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bS"  - Set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E"  - Set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C"  - Copy block to actual position and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D"  - Copy block to clip, the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L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R"  -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U"  - 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D"  - 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B"  - Move cursor to the beginning of th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E"  - Move cursor to the end of th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b"  - Move cursor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e"  - Move cursor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W"  - Move cursor to the beginning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w"  - Move cursor to the end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"   - Clear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D"   - Delete.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EN&lt;.&gt;&lt;.&gt; - Normal search and replace (asks for Y/N/Q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"!ET&lt;.&gt;&lt;.&gt; - Turbo search and replace (Global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F&lt;.&gt;"- Search for a specified text, move cursor to the fou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f"   -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I1"  - Import a text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the specified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!I9"    ("!I1" imports the original text that is actually 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j&lt;x&gt;"- Jump to specified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J0"  - Jump to one of the fiv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!J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M0"  - Set one of the fiv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M4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O"   - Switch overwrite/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P&lt;x&gt;-" - Move the pointer in the command-key-code string 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number of characters if status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 command leaves a status bit to indic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 or failure. Using this command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s in macro strings to execute a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if the status indicates no error.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 e.g. even if you tried to move th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ere already in the first one. The offse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culated from the character following the "!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!D!P4%-" A very stupid method to erase everyth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.       ^This one stands for a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You can move the pointer only within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try to jump to a location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string, funny things may happ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ED will 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P&lt;x&gt;+" - This command will skip a specifi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"+". Usage lik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!PFFFF%+" will leave the actual command-key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f OK.   ^This one stands for a 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p&lt;x&gt;-" - Similar to the previous one, this instruc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in the actual command-key-code string.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pointer only if the status is not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p&lt;x&gt;+" - The same as the last one, but the new location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dding the offset to the location after the "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QS"  - Quit QED and place edited objec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!QN"  - Quit QED, but leave old object on stack (changes are lo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QN" works slightly faster than "!Q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!QT"  - Quit QED, but do not compile the object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string objec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R"   - EndOfLine and indent as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r00" - Return a real value (0 to 99) to the stack when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If this instruction is not used and also bit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r99"   startup-flags is unset, no valu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S"   - Show stat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s"   - Toggle sound on/off (see QED.env for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V"   - Switch ViewMode/CursorMode. In ViewMode, the AL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nciator is on. You may scroll a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chang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X&lt;x&gt;" - A simple format instruction. It will split lin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given right border. It does not remove any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patient - this is not the fas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Y"   - Disable screen output  ; These two commands can save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y"   - Enable screen output   ; of time when using more compl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Here is a "delete line" macro for example: "!Y!CB!bS!CD!bE!bD!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IMPORTANT: This function can be "nested". If you switc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output by "!Y!Y" you will need "!y!y" to switch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Z"   -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t the following text and transmit it to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-type file for 'QED.en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startup-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t Valu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0    1h    If set, ViewMode is selected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    2h    If set, OverwriteMode is selected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    4h    Set = Scroll hard in cursor mode; Clr = Scroll so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3    8h    If set, a startup-macro-string is taken from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4   10h    If set, errors will caus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5   20h    If set, sound is switched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6   40h    If set, a return-value 0 is passed back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7   80h    If set, the menu actually displayed is kep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8  100h    If set, QED leaves the last cursor-position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bit 6 and bit 8, two values will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until key repeats first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between key repeats    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first repeat delay in view-mode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between key repeats in view-mode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time until auto-quit         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76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cursor blinking-phase time (0=no blink)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h       The left scroll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1-#FFh       The right scroll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faul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ED.keys' file that is included in the package assig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QED commands. The following is a list of thee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hifter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r1!QN] [!r2!QN] [!r3!QN] [!r4!QN] [!r5!QN] [!r6!Q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!bS  ] [ !bE  ] [ !bC  ] [ !bD  ] [      ] [ !F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!S  ] [      ] [      ] [ !V   ] [  ^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!QS  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-SHIFT shifter press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!A  ] [      ] [ !#   ] [ !j   ] [      ] [  !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!O   ] [ !Cw  ] [      ] [ !CW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!s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!QN 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     ] [        ] [        ] [ ()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!J4   ] [        ] [        ] [ []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!J1   ] [  !J2   ] [  !J3   ] [&lt;&lt;&gt;&gt;!CL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{}!CL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GHT-SHIFT shifter press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!f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ROOT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CHR$(0)      ] [      ] [      ] [      ] [  !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!M4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!M1   ] [  !M2   ] [  !M3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hifter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NEWLINE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-SHIFT shifter pressed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!R   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GHT-SHIFT shifter pressed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CHR$(0)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"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  :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Q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main program, you should have copied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you to use QED. Here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     Takes the QED.keys variable from the actual directory (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ets you edit the key-bind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changed key-list on the stack. Of cour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 by simply modifying the QED.keys lis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tool makes it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QED to use your modified key-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list KED leaves on the stack into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ED.ke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D will ask you to press the key you want to redef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the definition. If you leave the definitio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"EXIT" from the menu, KEYED will qui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IT" does _not_ exit when QED waits for the key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o  Is just a subroutine of KED. If you call SCAN.o,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until you press a key, then leaves a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resents QED's internal ke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FF   Takes a key-list from the stack and the QED.keys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a list on the stack that only contain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de a program that uses QED, and you wish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others, you should create a lis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be made to the key-list whe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other people enjoy their customiz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us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ST   Takes a key-difference-list (as made by KDIFF) and the QED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from your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changed list to a QED.keys variable in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ST is meant to be the installation program for a QED ke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a program from another guy. When you hav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containing the other's program, you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-difference-list in it. ReCaLl it on the stack,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ST and enjoy the other's tool with your standard key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  is just a very simple example how to substitut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-motion editor with QED at a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  26-06-91   Only as a text-viewer and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Modified relo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uto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Curs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memory management to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"Abou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a 03-07-91   First real editor, for alpha tes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05-07-91   Added a few functions lik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c 08-07-91   Complete new key-interpretation, KEYE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ome functions like jump-to-location,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11-07-91   Added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and replace ("!E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al return value  ("!r0" - "!r9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menu-display  (look startup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 Display instruction (had been available in 0.02 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command key code reading routine (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s when codes are already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bug that caused funny text when unse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rther keyboard revision: Shifters are now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arly like the Operating-System do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 few utilities (KDIFF, KINST, VISIT - see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default key-list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15-07-91   Removed a bug that caused funny text when scroll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"!r" function: Now you can lea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99. See key command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16-07-91   Removed a bug that caused a wrong ex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27-07-91   Removed a bug that caused an "infinite result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eturning value 0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left and right scroll-borders. (see QED.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"!QT" instruction (see command ke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environment installation: An u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.env variable will no longer prevent Q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. Default environment is n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11-08-91   Changed the variable recalling method: QED.font, QED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QED.keys are now recalled by only their glob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has been done to make compre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using the "Redundance Fighter"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self-uncompressing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now also store a global name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he type of the QED.font variabl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"Library Data" to make compress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"!CW", "!Cw", "!X&lt;x&gt;", "!Y" and "!y"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take a look at the command-key-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powerful macro-programm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!p" and "!P" (look command-key-cod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rther minor keyboard revision: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lpha-mode, and then press the alpha-key plus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still be interpreted as alpha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08-10-91   Rewrote the internal variable handling -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longer self-modifying, QED may now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protected RAM, ROM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: The PICT memory is used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so you'll need to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PICT before starting QED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ant to put QED in a libr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that you need to recomp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should call QED, because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inguishes between "global nam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library n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bug that caused QED to crash if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on-stack-only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dangerous routine that could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in very seldom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ced external memory requirements to 16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nother return-value option: las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ow be placed on the stack (See QED.e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error managemen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anged a feature of release 1.04: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.env variable is no longer allowed. Thi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 the 6*8 font. All characters 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09-11-91   Located a serious incompatibility to sever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demand for absolute adresse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olutions, I made QED use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-adresses, and a check is made on startu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 can start in the actual configu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ar as I could test it, QED is now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brary on the market installed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sufficient memory" error thoug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or use QED 1.05, wich was self-modif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01-09-92   Only a very small change has been mad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7: If you've got lots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, you won't see QED leav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fficient memory error - QED now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memory to save the ROM-entry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Only registered versions of QED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aluation version stays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21-12-91   Sorry to anyone who suffered data los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 1.08 - there was a bug in i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crashes under some low-memory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n ROM revisions &lt;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ug hasn't been in QED 1.0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spent a lot of hours on QED 1.08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oduce the bug, than another couple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everything should definitely work fine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load your 48sx with hundreds of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ven the PICT is not scrambled any lon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if your PICT is smaller than 131*64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be resized to 131*64 and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QED.keys object is now muc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imilar to the original key-tab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-shift-ALPHA keys have been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ED has been renamed to KED, p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subdirectory and modifi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KE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6x6 font is now complete, as the 6x8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before. In the 5x6 font ar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dom used character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29-09-93</w:t>
        <w:tab/>
        <w:t xml:space="preserve"> QED ported for the G/GX.  RPL shell re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