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HP48 own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48S/G, you may have thought about expa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refrained because you didn't want to ugl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now you have no excuse.  I bought two 48S's from Edu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ed the first one according to Paul Smith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for your bravery, Paul:-) I managed to get it bac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poxy to secure the faceplate down with a minimum of wrink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new 288K calc is quite usable, but looks like an ol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(at least a little beat up :-).  It's safe to s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disassembled this way will never be the s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calc#2 to be prettier.  It turns ou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make cuts in places not normally visible (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IR port lens &amp; in the battery compartment) to rende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halves separable.  The benefits of this approach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8 still looks like new, and the structural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d to retain the solid "HP" feel of the new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 up the directions below.  I've also included Pau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note at the end,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directions are based on MY 2 HP48S'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others in the world.  I'm providing this inf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maybe you) may benefit from it.  I can'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you inflict on anything (including yourself)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.  I also can't guarantee the accurac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Please THINK about what you're doing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ly insane (loosening the LCD with a hammer, etc.)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your warranty if you take apar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softener: This worked for me :-) If you follow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48 should be OK.  Also, this is a very lo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very simple procedure.  Don't be discour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detail is there to help prevent you from goof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enyes                                 dave@image6.uth.t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Medical School          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&amp;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mprovise. 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X-acto knife, preferably with a #6 blade (thin, narrow trapez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with a shallow angl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            / &lt;-  sh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______)  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 should fit nicely in those keyboard template slo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ENTER, MTH, NXT, &lt;-, and 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broad, blunt, thin blade, such as the screwdri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nox-brand swiss army knife.  A butterknife may work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, thick screwdriver will leave ugly marks in the soft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rill with a very small bit, or a 1/4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lick backing paper from a s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couple of butter knives, Q-tip stems, or wooden match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14 Ga solid copper wire (I used laquered magnet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- toward the IR lens/serial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- toward the "ON 0 . SPC +" row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- toward the battery-compartment side of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- the faceplate side of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ripping off the tin faceplate and destroying the r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you will make well placed incisions behind the IR le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compartment to defeat the 10 plastic riv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pl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mpty battery compartment and remove IR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2 holes in the recess behind the IR le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the 4 rivets above the display, and sli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large the hole behind the (+) battery terminal, and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plastic rivet.  Make a corresponding hole and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ivet on the right side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g out the bases of the remaining four rivet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ttery-separator ridge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parate the two halves 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"repair" the plastic rivets to restore structur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back up your memory and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e the battery case cover and batteries.  Carefully pe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am pads/battery connectors from the battery compartment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iece of sticker b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 the dark red plastic IR port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calc back facing you, wedge the dull blade between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and the calc body about 1cm from the left edge and pry th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Repeat for the right side.  The lens will pop out unharmed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fingernails to pull the lens off for minimal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i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gin the "plastic surger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into the recess behind the IR l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--------&gt; |----- |. . . .|     / /\ /\  \  ----- | &lt;-------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\_______/    /  \/ \/   \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----------------------------------------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\       </w:t>
        <w:tab/>
        <w:tab/>
        <w:tab/>
        <w:tab/>
        <w:t xml:space="preserve">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   </w:t>
        <w:tab/>
        <w:tab/>
        <w:tab/>
        <w:tab/>
        <w:t xml:space="preserve">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rawn the IR and serial ports, and the two slot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 Look into the serial connector and note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  Using the X-acto knife, make a 1cm horizontal score (#1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between the level of the serial pins and the 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drill with a very small bit (~1mm) to make a row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cored line.  *REMEMBER* where the PCB is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he drill very slightly downward.  If you do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into air, and will not harm anything of conseque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 Using the X-acto blade, connect the holes to make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ee very well inside the slot, have faith. 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cto blade into the slot, angled slightly down (away from the P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e anything you encounter.  You should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reely in the slot.  To a casual observer, you will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botomizing your calculator.  In fact your bla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2 plastic rivet bodies behind the slot (and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procedure to make a symmetrical slot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#2) next to the IR port.  make it the same width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slot.  Again, you will be drilling and slicing in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angle sligh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lternative: Your task may be considerably simpler i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lots, you use a 1/4" bit to drill holes sligh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dicated above (angled downward, of course,) to giv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iew of the rivets before you c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 :-) You have accomplished the scariest part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y the top of the calculator apart ve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lice the two rivets at the top edge of the battery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chematic for the next two sections.  Reme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t, so don't measure it with a ruler :-).  Rea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ery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    TOP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----------------------------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                                | t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ge 1 -&gt;   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       ****        ****      **** midd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dge 2 -&gt;   **X*-------*X**--------**X*------*X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#### 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TOM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plastic ri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the hole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= you make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alculator so its back is facing you.  Bend the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ry terminal (the one in the top left corner of the compartmen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ticks straight up and is flat against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 This will expose a rectangular hole in the t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tment.  Using the blade, slice upward along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across to extend the hole about 3-4 mm toward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e is now a window into the calc innards. 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a shallow angle.  You will see a plastic riv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 amidst the "[6] [X] [9] [/]" keys.  You can slice this eas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need to make an identical window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and slice through the second rivet (the "[Lshift]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[7]" riv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ree the remaining four rivets from their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ery compartment is divided into three sections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s.  The four remaining rivets are behind the bottom ridg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ward the middle section.  They lie amid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1] [ON] [0] [Rshif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[1] [2] [0] [.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[2] [3] [.] [SPC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3] [-] [SPC] [+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rm nothing by digging around, but you want to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compartment as possible.  Start slicing out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dge using the keys as a guide for the horizontal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long the ridge.  Actually, the "+" sign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attery icons accurately indicate the positions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vets.  When you encounter a small (~14Ga) circular ho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 rivet.  You need to free each rivet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o that it wobble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Since you'll be doing lots of digging, you may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battery case for leverage.  If you line th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utline of the compartment with masking tape, you'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parate the two halves of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alculator's keyboard should be facing you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 the keyboard-template slot near the NXT key. 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straight back to the back half of the calc.  Apply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ndle toward the midline of the calc.  This will dis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half from the back half.  With the screwdriver blade, gently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ves apart at the [F] key.  Place something (like a butterkn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lves to keep them apart.  Repeat the proced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H] key (pry near [A]), the [ENTER] key (pry near [SIN]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key (pry near [1/x]).  The whol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should be nicely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3 hooks are somewhat more resistant to s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of their close proximity to one another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here is insert the blunt blade (victorinox screw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knife) between the two halves near the [-] key. 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ward yourself.  The bottom half should diseng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.  Stick something (like the butterknife or wooden match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lves to keep them apart.  Repeat this n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 (the "." key) The calculator should completely com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utting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robably just snap the two halves togeth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little more stability, it is possibl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unction of the riv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vets are hollow.  Using the X-acto blade, clean up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ts on both halves of the calculator.  The hollow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ivet should be round and free of plastic debri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lean up your hacking near the IR port and in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Ga laquered solid wire fits snugly in the hollow rivet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ix straight pieces of the solid wire, exactly 1cm each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ends of each piece fit neatly into both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ix plastic rivets (you won't need to restore the fou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 that you freed from their bases.)  Push the wire pie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ix rivet bodies in the back half 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 the (+) battery terminal back into shape.  Align the fron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or carefully with the back half.  The rivet remn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half should align with the wire pieces sticking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half.  The (+) and (-) battery terminals should f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slots, and the top half should rest fl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half.  Press the calculator together start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should snap together with no difficulty.  If the riv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re misaligned, you may need to push the wire into al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two foam-backed battery termi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-backing and replace them in the compartment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and battery compartment cover.  Snap the IR len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!  You have disassembled (and hopefully upgrad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without ruining its appearance :-)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it should look brand-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written by Paul 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start forwarded text 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the hp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 or may not correspond to the 48s, but probably will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numbers of people (more than 1) have reques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disassemble their hp48.  Despite the fact that tha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y, I will entail what I know here.  Thanks to David Hol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step and helping make my attempt mor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information that follows came from hp, so if what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sound rather official,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w folks out there who've actually had to send their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hp for service, you probably ended up with an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I suspect the reason for this, aside from some labor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on the part of hp, is that they really aren't much fu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.  You can draw your own conclusions as to why it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Backup your memory.  You will need to remove the batte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 to disassemble the unit, and you may have them out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memory loss (although in my case, even 2 days didn't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he tin key overlay.  The overlay is attached with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tape of some sort.  A little care and patienc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only slightly warped, and it is fairly easy to stra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ater.  I took a small jewelers screwdriver and started p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"ON" button, and worked upward toward the scree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near the screen, try to preserve the shape of the overla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ion is a bit more difficult to properly straighte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overlay is removed, put it in a container or somewhe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ust.  The double-sided tape should stay with the overlay 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t least) and will gather dust and stuff making it less stick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ut in the open.  48sx owners will need to remove the littl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sert above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feat the 10 plastic rivets.  Believe it or not, these riv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all that critical to holding the unit together, so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reful or as reckless as you want (I prefer reckless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plastic rivets).  A good way to carefully remove the rive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a flat head screwdriver that is the same widt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d rivet hole (4mm?) and "drill" the head away by h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.  The head is about 2mm deep, so stop "drilling"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keyboard material shoulder intact for easier re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There are 6 rivets near the number keys and fou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se rivets above the screen perform more of a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n the others, and you may want to consider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small washers to replace them when you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parate the lower half from the upper half.  The upper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contains almost all of the components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zo "beeper" element, and there are no interconnecting wir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s.  The only obstacle is the snap-together "hooks" that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refers to. These hooks are positioned near the [A], [F], [SI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/x], [ON], [+] and [.] keys (the one by the [.] key i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!).  Refer to the cutaway diagram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verlay he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|   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  | |  &lt;---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|  | 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| |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board and other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(affixed to     | /      |  &lt;--- Lo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section)             |/__     |        Has a l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|    |        engages with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al "hook" ---&gt; | / |    |        "hook" from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/  |    |   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the two sections, you will need to push the low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down around the hooks.  You can't do this from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upper section hangs over the lower, so you have to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.  Luckily, the six slots in the keyboard (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ser-overlays that fit over the original overlay)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TH], [ENTER], [blushift], [NXT], [backspace] and [-],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These slots are not exactly lined up with the hoo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ose enough.  You can insert something in these holes (I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ers screwdriver, flat head) at an angle that is mostly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out, to a depth of about 5mm, and come in cont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ection.  Push the lower section out about 2mm (this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force), while wedging something in the outside gap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the sections apart while working on the other hook position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oden matchstick works).  I recommend starting with the [A] or [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irst, working down whichever side you started with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, and leave the [.] position for later (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l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move the battery cover and the batteries.  The two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which come through the case will need to go bac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hen the sections separate.  The upper contact is hook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ss, and needs to be freed from it.  Just pop i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 or a screw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Very carefully pull the two sections apart at the top (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If you have freed all the hooks, the case should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ge at the bottom edge.  This is due to the last hook (near the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.  Some careful twisting and working of the sections shoul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ok as well. You should now be able to completely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ctions.  I recommend at this point that you take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rs and flatten that last hook so that it will not hold nex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not needed anyway, as the other six hooks hold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oke around and explore things.  Be careful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, I'm not sure how sensitive the insides are to static dis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fingers, etc.  If you're interested in adding stuff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real estate can be found in the areas between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 and the card receivers, and in the cavities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 the tin shielding on either side of the card port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I put some jacks).  If you own a 48s, you may find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assemble the unit further, like removing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rom the upper section, you have a considerably tougher jo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, and you're on your own.  Also, if you separ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circuit board, you will disturb the rubber conductors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) which provide electrical connection to the lcd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(zebra strips).  Upon reassembly of the screen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lost some rows or columns in the display (not perma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zebra strip alignment problem) and will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ing and perhaps cleaning until it comes out okay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to my hp (yet) but I have done it to other cheap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n'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questions about what exactly is inside, I can only guess. 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had some observations, and there are apparently a lot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netland that know a lot more about the insid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back together is much easier.  You may need to clea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f the rivet heads so they will easily reinsert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.  Make sure the battery connections align with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, and snap the unit together, applying pressure where the si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, if you left that one near the [.] key alone) hooks 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ant to hold the case together at the top with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rivets there.  If you can find a wood screw with a fl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head, you can screw it into the body of the rivet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hold the upper section surface.  You may need a small was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A machine screw will probably work as well, but will str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easier and not hold as well.  I have only one screw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ogether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eed to re-shape your tin overlay, as i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 beating during removal.  I removed the sticky tape from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probably better not to (unless it really wont stick anymo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ax paper over the tape and put the overlay face down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book.  Grab a hammer with a smooth and somewhat flat h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 away.  DONT pound away on the part that surround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veled part).  You can probably use your fingers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ging to fix that area.  With a little care you can end u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that looks like new.  Press the overlay in place and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.  If not, a little rubber cement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qmd6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end forwarded text 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enyes                                 dave@msrad74.med.uth.t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Medical School           Houston, 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