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TMENU, an ANT game launcher, by Joe Horn.</w:t>
        <w:t>[Note: This version is better than the one posted on the BBS.  -jkh-]</w:t>
        <w:t>Requires Erin Catto's [ANT] library to work.</w:t>
        <w:t>Erin S Catto's ANT game is a ton of fun...  except for the long wait before and</w:t>
        <w:t>after each round.  Here's a shortcut for eager anters.</w:t>
        <w:t>ANTMENU is a menu-type list.  When placed in a menu, it shows a graphic icon of</w:t>
        <w:t>Bink the Ant (Erin's design).  When pressed, it immediately launches the game</w:t>
        <w:t>(skipping ANT's opening screen); when Bink dies, it immediately exits (skipping</w:t>
        <w:t>ANT's closing screen).  In case you actually reach the end (good luck!), the</w:t>
        <w:t>winning screen is displayed.</w:t>
        <w:t>You may add ANTMENU to the end of your current custom menu by pressing</w:t>
        <w:t>'CST' ANTMENU STO+.  (If CST doesn't exist, just press ANTMENU MENU).</w:t>
        <w:t>You may also make it a temporary menu by pressing ANTMENU TMENU.</w:t>
        <w:t>If you want to use PUT to place ANTMENU within CST, for example in position 2,</w:t>
        <w:t>press 'CST' 2 ANTMENU EVAL PUT.  The EVAL is necessary.</w:t>
        <w:t>-- Joseph K. Horn -- Peripheral Vision, Ltd.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