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1172766835"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1888999192"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166900173"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