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uesday, 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irkland@ee.utah.edu [Dan Kirk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CONTRA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the contrast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lian Pigal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is a little program that lets you view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48's contrast using a bar-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(right arrow)......Increases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(left arrow).......Decreases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................Exits (saving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.................Aborts (restores previous contr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kirkland@ee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: # 7214h  370.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